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 xml:space="preserve">回　常 任 理 事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団法人札幌青年会議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主導型自治の実現に向けてのＪＣのあり方の研究と報告について</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rPr>
          <w:sz w:val="21"/>
          <w:szCs w:val="21"/>
        </w:rPr>
      </w:pPr>
      <w:r>
        <w:rPr>
          <w:sz w:val="21"/>
          <w:szCs w:val="21"/>
        </w:rPr>
        <w:t>２．【報告事項】</w:t>
      </w:r>
    </w:p>
    <w:p>
      <w:pPr>
        <w:pStyle w:val="HTML"/>
        <w:rPr>
          <w:sz w:val="21"/>
          <w:szCs w:val="21"/>
        </w:rPr>
      </w:pPr>
      <w:r>
        <w:rPr>
          <w:sz w:val="21"/>
          <w:szCs w:val="21"/>
        </w:rPr>
      </w:r>
    </w:p>
    <w:p>
      <w:pPr>
        <w:pStyle w:val="HTML"/>
        <w:rPr>
          <w:sz w:val="21"/>
          <w:szCs w:val="21"/>
        </w:rPr>
      </w:pPr>
      <w:r>
        <w:rPr>
          <w:sz w:val="21"/>
          <w:szCs w:val="21"/>
        </w:rPr>
        <w:t>　本上程は、札幌市内におけるまちづくり運動が、行政主導型自治に依存した「量的なまちづくり」から市民主導型自治による「質的なまちづくり」への移行を実現するために、現在考え得る課題と、その解決に向けて札幌ＪＣが担うべき役割を研究し、メンバーに認識していただくことを目的に作成いたしました。</w:t>
      </w:r>
    </w:p>
    <w:p>
      <w:pPr>
        <w:pStyle w:val="HTML"/>
        <w:rPr>
          <w:sz w:val="21"/>
          <w:szCs w:val="21"/>
        </w:rPr>
      </w:pPr>
      <w:r>
        <w:rPr>
          <w:sz w:val="21"/>
          <w:szCs w:val="21"/>
        </w:rPr>
      </w:r>
    </w:p>
    <w:p>
      <w:pPr>
        <w:pStyle w:val="HTML"/>
        <w:rPr>
          <w:sz w:val="21"/>
          <w:szCs w:val="21"/>
        </w:rPr>
      </w:pPr>
      <w:r>
        <w:rPr>
          <w:sz w:val="21"/>
          <w:szCs w:val="21"/>
        </w:rPr>
        <w:t>～　市民主導型自治とは　～</w:t>
      </w:r>
    </w:p>
    <w:p>
      <w:pPr>
        <w:pStyle w:val="HTML"/>
        <w:rPr>
          <w:sz w:val="21"/>
          <w:szCs w:val="21"/>
        </w:rPr>
      </w:pPr>
      <w:r>
        <w:rPr>
          <w:sz w:val="21"/>
          <w:szCs w:val="21"/>
        </w:rPr>
      </w:r>
    </w:p>
    <w:p>
      <w:pPr>
        <w:pStyle w:val="HTML"/>
        <w:rPr>
          <w:sz w:val="21"/>
          <w:szCs w:val="21"/>
        </w:rPr>
      </w:pPr>
      <w:r>
        <w:rPr>
          <w:sz w:val="21"/>
          <w:szCs w:val="21"/>
        </w:rPr>
        <w:t>（１）市民主導型自治の定義</w:t>
      </w:r>
    </w:p>
    <w:p>
      <w:pPr>
        <w:pStyle w:val="HTML"/>
        <w:rPr>
          <w:sz w:val="21"/>
          <w:szCs w:val="21"/>
        </w:rPr>
      </w:pPr>
      <w:r>
        <w:rPr>
          <w:sz w:val="21"/>
          <w:szCs w:val="21"/>
        </w:rPr>
        <w:t>　２００６年度社団法人札幌青年会議所　第５５代理事長　我孫子　周　君の理事長所信には、次のように記されています。</w:t>
      </w:r>
    </w:p>
    <w:p>
      <w:pPr>
        <w:pStyle w:val="HTML"/>
        <w:rPr>
          <w:sz w:val="21"/>
          <w:szCs w:val="21"/>
        </w:rPr>
      </w:pPr>
      <w:r>
        <w:rPr>
          <w:sz w:val="21"/>
          <w:szCs w:val="21"/>
        </w:rPr>
      </w:r>
    </w:p>
    <w:p>
      <w:pPr>
        <w:pStyle w:val="HTML"/>
        <w:rPr>
          <w:sz w:val="21"/>
          <w:szCs w:val="21"/>
        </w:rPr>
      </w:pPr>
      <w:r>
        <w:rPr>
          <w:sz w:val="21"/>
          <w:szCs w:val="21"/>
        </w:rPr>
        <w:t>　「私たちが幼少のころは、札幌のまちの中でも町内会や商店街に代表される地域のコミュニティがまだ盛んな時代であり、様々な運動や交流会が展開され、地域に住む人と人との心の絆が強く結ばれていたように感じます。地域のコミュニティが生み出す地域力には、子どもたちの教育問題や地域の犯罪防止から少子化問題・福祉問題に至るまで、地域に介在する様々な問題を解決する潜在力を持っており、各地でその効果は実証され、今一度見直されてきております。</w:t>
      </w:r>
    </w:p>
    <w:p>
      <w:pPr>
        <w:pStyle w:val="HTML"/>
        <w:rPr>
          <w:sz w:val="21"/>
          <w:szCs w:val="21"/>
        </w:rPr>
      </w:pPr>
      <w:r>
        <w:rPr>
          <w:sz w:val="21"/>
          <w:szCs w:val="21"/>
        </w:rPr>
        <w:t>　まちづくりの最小単位である「人」に焦点を当てて、自らが行動することの喜びと生き甲斐を喚起させることのできる運動を実践し、あらゆる年代の経験豊富な人材が社会参加できる場となりうる、時代に即した新しい地域のコミュニティを創造し、地域の問題は地域でという市民主導型自治の実現を目指します。」</w:t>
      </w:r>
    </w:p>
    <w:p>
      <w:pPr>
        <w:pStyle w:val="HTML"/>
        <w:rPr>
          <w:sz w:val="21"/>
          <w:szCs w:val="21"/>
        </w:rPr>
      </w:pPr>
      <w:r>
        <w:rPr>
          <w:sz w:val="21"/>
          <w:szCs w:val="21"/>
        </w:rPr>
      </w:r>
    </w:p>
    <w:p>
      <w:pPr>
        <w:pStyle w:val="HTML"/>
        <w:rPr>
          <w:sz w:val="21"/>
          <w:szCs w:val="21"/>
        </w:rPr>
      </w:pPr>
      <w:r>
        <w:rPr>
          <w:sz w:val="21"/>
          <w:szCs w:val="21"/>
        </w:rPr>
        <w:t>　本年度、当委員会ではこの記述に基づき、市民主導型自治を、</w:t>
      </w:r>
    </w:p>
    <w:p>
      <w:pPr>
        <w:pStyle w:val="HTML"/>
        <w:rPr>
          <w:sz w:val="21"/>
          <w:szCs w:val="21"/>
        </w:rPr>
      </w:pPr>
      <w:r>
        <w:rPr>
          <w:sz w:val="21"/>
          <w:szCs w:val="21"/>
        </w:rPr>
        <w:t>　「地域に住む人々が、心の絆から生まれる地域力を資源として、地域の様々な問題を自らの力で解決すると共に、その解決のために参加する人に自らが行動することの喜びと生き甲斐をもたらすことのできるまちづくり運動」</w:t>
      </w:r>
    </w:p>
    <w:p>
      <w:pPr>
        <w:pStyle w:val="HTML"/>
        <w:rPr>
          <w:sz w:val="21"/>
          <w:szCs w:val="21"/>
        </w:rPr>
      </w:pPr>
      <w:r>
        <w:rPr>
          <w:sz w:val="21"/>
          <w:szCs w:val="21"/>
        </w:rPr>
        <w:t>　と定義いたします。</w:t>
      </w:r>
    </w:p>
    <w:p>
      <w:pPr>
        <w:pStyle w:val="HTML"/>
        <w:rPr>
          <w:sz w:val="21"/>
          <w:szCs w:val="21"/>
        </w:rPr>
      </w:pPr>
      <w:r>
        <w:rPr>
          <w:sz w:val="21"/>
          <w:szCs w:val="21"/>
        </w:rPr>
      </w:r>
    </w:p>
    <w:p>
      <w:pPr>
        <w:pStyle w:val="HTML"/>
        <w:rPr>
          <w:sz w:val="21"/>
          <w:szCs w:val="21"/>
        </w:rPr>
      </w:pPr>
      <w:r>
        <w:rPr>
          <w:sz w:val="21"/>
          <w:szCs w:val="21"/>
        </w:rPr>
        <w:t>（２）市民主導型自治の要素</w:t>
      </w:r>
    </w:p>
    <w:p>
      <w:pPr>
        <w:pStyle w:val="HTML"/>
        <w:rPr>
          <w:sz w:val="21"/>
          <w:szCs w:val="21"/>
        </w:rPr>
      </w:pPr>
      <w:r>
        <w:rPr>
          <w:sz w:val="21"/>
          <w:szCs w:val="21"/>
        </w:rPr>
        <w:t>　それでは自らが行動することの喜びと生き甲斐をもたらす運動とは、どのようなものなのでしょうか。</w:t>
      </w:r>
    </w:p>
    <w:p>
      <w:pPr>
        <w:pStyle w:val="HTML"/>
        <w:rPr>
          <w:sz w:val="21"/>
          <w:szCs w:val="21"/>
        </w:rPr>
      </w:pPr>
      <w:r>
        <w:rPr>
          <w:sz w:val="21"/>
          <w:szCs w:val="21"/>
        </w:rPr>
        <w:t>　２００６年度ブルーアース基金審査委員会　委員でもある、北海学園大学　法学部政治学科　教授　森　啓　氏の著書『「協働」の思想と体制　地方自治土曜講座ブックレット―Ｎｏ．９０』（公人の友社）では、</w:t>
      </w:r>
    </w:p>
    <w:p>
      <w:pPr>
        <w:pStyle w:val="HTML"/>
        <w:rPr>
          <w:sz w:val="21"/>
          <w:szCs w:val="21"/>
        </w:rPr>
      </w:pPr>
      <w:r>
        <w:rPr>
          <w:sz w:val="21"/>
          <w:szCs w:val="21"/>
        </w:rPr>
        <w:t>　「現在の行政は、「政策策定」も「政策実行」も行政主導です。行政主導の統治行政では、「住んでいることが誇りに思える地域社会」は実現しないのです。「統治行政」を「市民自治の行政」に転換しなければなりません。」</w:t>
      </w:r>
    </w:p>
    <w:p>
      <w:pPr>
        <w:pStyle w:val="HTML"/>
        <w:rPr>
          <w:sz w:val="21"/>
          <w:szCs w:val="21"/>
        </w:rPr>
      </w:pPr>
      <w:r>
        <w:rPr>
          <w:sz w:val="21"/>
          <w:szCs w:val="21"/>
        </w:rPr>
        <w:t>　と述べられています。</w:t>
      </w:r>
    </w:p>
    <w:p>
      <w:pPr>
        <w:pStyle w:val="HTML"/>
        <w:rPr>
          <w:sz w:val="21"/>
          <w:szCs w:val="21"/>
        </w:rPr>
      </w:pPr>
      <w:r>
        <w:rPr>
          <w:sz w:val="21"/>
          <w:szCs w:val="21"/>
        </w:rPr>
        <w:t>　この記述から、市民主導型自治においては、地域に住む人々が地域の様々な問題を自ら解決する責任を担うことで、地域の未来をそこに住む人々自らが思い描く理想の形に近づけ、住むことが誇りとなる地域へと変えていく権限を持つことが必要になることが伺えます。</w:t>
      </w:r>
    </w:p>
    <w:p>
      <w:pPr>
        <w:pStyle w:val="HTML"/>
        <w:rPr>
          <w:sz w:val="21"/>
          <w:szCs w:val="21"/>
        </w:rPr>
      </w:pPr>
      <w:r>
        <w:rPr>
          <w:sz w:val="21"/>
          <w:szCs w:val="21"/>
        </w:rPr>
        <w:t>　この権限を行使すること。すなわち問題の解決が地域の理想に向けたものであるとき、それは単なる労働ではなく喜びと生き甲斐をもたらすまちづくり運動となり、参加する人々の意欲を高めることが可能になると考えます。</w:t>
      </w:r>
    </w:p>
    <w:p>
      <w:pPr>
        <w:pStyle w:val="HTML"/>
        <w:rPr>
          <w:sz w:val="21"/>
          <w:szCs w:val="21"/>
        </w:rPr>
      </w:pPr>
      <w:r>
        <w:rPr>
          <w:sz w:val="21"/>
          <w:szCs w:val="21"/>
        </w:rPr>
        <w:t>　この運動において地域に住む人々が思い描く理想は、地域の未来に向けたものである以上、まちのビジョンとして地域コミュニティで共有されることが必要になります。</w:t>
      </w:r>
    </w:p>
    <w:p>
      <w:pPr>
        <w:pStyle w:val="HTML"/>
        <w:ind w:firstLine="210"/>
        <w:rPr>
          <w:sz w:val="21"/>
          <w:szCs w:val="21"/>
        </w:rPr>
      </w:pPr>
      <w:r>
        <w:rPr>
          <w:sz w:val="21"/>
          <w:szCs w:val="21"/>
        </w:rPr>
        <w:t>共有のために地域に住む人々それぞれの理想を調整するには、その基準として札幌全体のビジョンを用いて調和を取ることが効果的であり、このビジョンの提示は、札幌全体の未来を考える札幌ＪＣの役割であると考えます。</w:t>
      </w:r>
    </w:p>
    <w:p>
      <w:pPr>
        <w:pStyle w:val="HTML"/>
        <w:rPr>
          <w:sz w:val="21"/>
          <w:szCs w:val="21"/>
        </w:rPr>
      </w:pPr>
      <w:r>
        <w:rPr>
          <w:sz w:val="21"/>
          <w:szCs w:val="21"/>
        </w:rPr>
      </w:r>
    </w:p>
    <w:p>
      <w:pPr>
        <w:pStyle w:val="HTML"/>
        <w:rPr>
          <w:sz w:val="21"/>
          <w:szCs w:val="21"/>
        </w:rPr>
      </w:pPr>
      <w:r>
        <w:rPr>
          <w:sz w:val="21"/>
          <w:szCs w:val="21"/>
        </w:rPr>
        <w:t>～　市民主導型自治の現在　～</w:t>
      </w:r>
    </w:p>
    <w:p>
      <w:pPr>
        <w:pStyle w:val="HTML"/>
        <w:rPr>
          <w:sz w:val="21"/>
          <w:szCs w:val="21"/>
        </w:rPr>
      </w:pPr>
      <w:r>
        <w:rPr>
          <w:sz w:val="21"/>
          <w:szCs w:val="21"/>
        </w:rPr>
      </w:r>
    </w:p>
    <w:p>
      <w:pPr>
        <w:pStyle w:val="HTML"/>
        <w:rPr>
          <w:sz w:val="21"/>
          <w:szCs w:val="21"/>
        </w:rPr>
      </w:pPr>
      <w:r>
        <w:rPr>
          <w:sz w:val="21"/>
          <w:szCs w:val="21"/>
        </w:rPr>
        <w:t>（１）地域コミュニティの現在</w:t>
      </w:r>
    </w:p>
    <w:p>
      <w:pPr>
        <w:pStyle w:val="HTML"/>
        <w:rPr>
          <w:sz w:val="21"/>
          <w:szCs w:val="21"/>
        </w:rPr>
      </w:pPr>
      <w:r>
        <w:rPr>
          <w:sz w:val="21"/>
          <w:szCs w:val="21"/>
        </w:rPr>
        <w:t>　市民主導型自治の主体である地域コミュニティのまちづくり運動と地域力に関する現在の状況はどのようになっているのでしょうか。</w:t>
      </w:r>
    </w:p>
    <w:p>
      <w:pPr>
        <w:pStyle w:val="HTML"/>
        <w:rPr>
          <w:sz w:val="21"/>
          <w:szCs w:val="21"/>
        </w:rPr>
      </w:pPr>
      <w:r>
        <w:rPr>
          <w:sz w:val="21"/>
          <w:szCs w:val="21"/>
        </w:rPr>
        <w:t>　本年度、四月特別事業において行った厚別東地区の家庭へのアンケートでは以下のような結果が出ています。</w:t>
      </w:r>
    </w:p>
    <w:p>
      <w:pPr>
        <w:pStyle w:val="HTML"/>
        <w:rPr>
          <w:sz w:val="21"/>
          <w:szCs w:val="21"/>
        </w:rPr>
      </w:pPr>
      <w:r>
        <w:rPr>
          <w:sz w:val="21"/>
          <w:szCs w:val="21"/>
        </w:rPr>
      </w:r>
    </w:p>
    <w:p>
      <w:pPr>
        <w:pStyle w:val="HTML"/>
        <w:rPr>
          <w:sz w:val="21"/>
          <w:szCs w:val="21"/>
        </w:rPr>
      </w:pPr>
      <w:r>
        <w:rPr>
          <w:sz w:val="21"/>
          <w:szCs w:val="21"/>
        </w:rPr>
        <w:t>　　①地域の活動に積極的に参加したい　７５．９％</w:t>
      </w:r>
    </w:p>
    <w:p>
      <w:pPr>
        <w:pStyle w:val="HTML"/>
        <w:rPr>
          <w:sz w:val="21"/>
          <w:szCs w:val="21"/>
        </w:rPr>
      </w:pPr>
      <w:r>
        <w:rPr>
          <w:sz w:val="21"/>
          <w:szCs w:val="21"/>
        </w:rPr>
        <w:t>　　②地域に顔見知りが多い　　　　　　７２．２％</w:t>
      </w:r>
    </w:p>
    <w:p>
      <w:pPr>
        <w:pStyle w:val="HTML"/>
        <w:rPr>
          <w:sz w:val="21"/>
          <w:szCs w:val="21"/>
        </w:rPr>
      </w:pPr>
      <w:r>
        <w:rPr>
          <w:sz w:val="21"/>
          <w:szCs w:val="21"/>
        </w:rPr>
      </w:r>
    </w:p>
    <w:p>
      <w:pPr>
        <w:pStyle w:val="HTML"/>
        <w:rPr>
          <w:sz w:val="21"/>
          <w:szCs w:val="21"/>
        </w:rPr>
      </w:pPr>
      <w:r>
        <w:rPr>
          <w:sz w:val="21"/>
          <w:szCs w:val="21"/>
        </w:rPr>
        <w:t>　顔見知りが多い方とまちづくり運動に積極的に参加したいと考えている方がほぼ同数であることから、まちづくり運動に対する意識の高い方には人々の繋がりを大切にしている方が多く、人々の繋がりが確かであることがまちづくり運動の活性化に繋がることが伺えます。</w:t>
      </w:r>
    </w:p>
    <w:p>
      <w:pPr>
        <w:pStyle w:val="HTML"/>
        <w:rPr>
          <w:sz w:val="21"/>
          <w:szCs w:val="21"/>
        </w:rPr>
      </w:pPr>
      <w:r>
        <w:rPr>
          <w:sz w:val="21"/>
          <w:szCs w:val="21"/>
        </w:rPr>
        <w:t>　同アンケートでは、地域でのコミュニケーションは必要かという問いに、９８．１％の方々がＹｅｓと答えており、厚別東地区に住む方々は地域力に対する意識および、まちづくり運動に対する潜在的な意欲が高い事も分かります。</w:t>
      </w:r>
    </w:p>
    <w:p>
      <w:pPr>
        <w:pStyle w:val="HTML"/>
        <w:rPr>
          <w:sz w:val="21"/>
          <w:szCs w:val="21"/>
        </w:rPr>
      </w:pPr>
      <w:r>
        <w:rPr>
          <w:sz w:val="21"/>
          <w:szCs w:val="21"/>
        </w:rPr>
        <w:t>　また、同事業内で事業参加者の方々と共に行ったグループディスカッションでは、地域の活動を活性化するためのアイディアとして以下のようなものが上がっています。</w:t>
      </w:r>
    </w:p>
    <w:p>
      <w:pPr>
        <w:pStyle w:val="HTML"/>
        <w:rPr>
          <w:sz w:val="21"/>
          <w:szCs w:val="21"/>
        </w:rPr>
      </w:pPr>
      <w:r>
        <w:rPr>
          <w:sz w:val="21"/>
          <w:szCs w:val="21"/>
        </w:rPr>
      </w:r>
    </w:p>
    <w:p>
      <w:pPr>
        <w:pStyle w:val="HTML"/>
        <w:ind w:firstLine="420"/>
        <w:rPr>
          <w:sz w:val="21"/>
          <w:szCs w:val="21"/>
        </w:rPr>
      </w:pPr>
      <w:r>
        <w:rPr>
          <w:rFonts w:cs="ＭＳ ゴシック;MS Gothic"/>
          <w:sz w:val="21"/>
          <w:szCs w:val="21"/>
        </w:rPr>
        <w:t>①</w:t>
      </w:r>
      <w:r>
        <w:rPr>
          <w:sz w:val="21"/>
          <w:szCs w:val="21"/>
        </w:rPr>
        <w:t>挨拶など日常的なコミュニケーションを活発にするもの。</w:t>
      </w:r>
    </w:p>
    <w:p>
      <w:pPr>
        <w:pStyle w:val="HTML"/>
        <w:ind w:firstLine="420"/>
        <w:rPr>
          <w:sz w:val="21"/>
          <w:szCs w:val="21"/>
        </w:rPr>
      </w:pPr>
      <w:r>
        <w:rPr>
          <w:rFonts w:cs="ＭＳ ゴシック;MS Gothic"/>
          <w:sz w:val="21"/>
          <w:szCs w:val="21"/>
        </w:rPr>
        <w:t>②</w:t>
      </w:r>
      <w:r>
        <w:rPr>
          <w:sz w:val="21"/>
          <w:szCs w:val="21"/>
        </w:rPr>
        <w:t>祭や共同の清掃などコミュニケーションを活発にする機会を創出するもの。</w:t>
      </w:r>
    </w:p>
    <w:p>
      <w:pPr>
        <w:pStyle w:val="HTML"/>
        <w:ind w:firstLine="420"/>
        <w:rPr>
          <w:sz w:val="21"/>
          <w:szCs w:val="21"/>
        </w:rPr>
      </w:pPr>
      <w:r>
        <w:rPr>
          <w:rFonts w:cs="ＭＳ ゴシック;MS Gothic"/>
          <w:sz w:val="21"/>
          <w:szCs w:val="21"/>
        </w:rPr>
        <w:t>③</w:t>
      </w:r>
      <w:r>
        <w:rPr>
          <w:sz w:val="21"/>
          <w:szCs w:val="21"/>
        </w:rPr>
        <w:t>世代間の交流によって全体のコミュニケーションを活発にするもの。</w:t>
      </w:r>
    </w:p>
    <w:p>
      <w:pPr>
        <w:pStyle w:val="HTML"/>
        <w:ind w:firstLine="420"/>
        <w:rPr>
          <w:sz w:val="21"/>
          <w:szCs w:val="21"/>
        </w:rPr>
      </w:pPr>
      <w:r>
        <w:rPr>
          <w:rFonts w:cs="ＭＳ ゴシック;MS Gothic"/>
          <w:sz w:val="21"/>
          <w:szCs w:val="21"/>
        </w:rPr>
        <w:t>④</w:t>
      </w:r>
      <w:r>
        <w:rPr>
          <w:sz w:val="21"/>
          <w:szCs w:val="21"/>
        </w:rPr>
        <w:t>情報の共有によってまちづくり運動を活発にするもの。</w:t>
      </w:r>
    </w:p>
    <w:p>
      <w:pPr>
        <w:pStyle w:val="HTML"/>
        <w:rPr>
          <w:sz w:val="21"/>
          <w:szCs w:val="21"/>
        </w:rPr>
      </w:pPr>
      <w:r>
        <w:rPr>
          <w:sz w:val="21"/>
          <w:szCs w:val="21"/>
        </w:rPr>
      </w:r>
    </w:p>
    <w:p>
      <w:pPr>
        <w:pStyle w:val="HTML"/>
        <w:rPr>
          <w:sz w:val="21"/>
          <w:szCs w:val="21"/>
        </w:rPr>
      </w:pPr>
      <w:r>
        <w:rPr>
          <w:sz w:val="21"/>
          <w:szCs w:val="21"/>
        </w:rPr>
        <w:t>　これらのアイディアは、それまで行われていた運動をさらに活性化するのみならず、人々の繋がりやまちづくり運動に関心を持っていない層の人々をもまちづくり運動実践の場に導くことのできる優れたものであり、厚別東地区を例として考えた場合、地域コミュニティは市民主導型自治の実現に向けて高い可能性を持っていることが分か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札幌ＪＣに期待する活動と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民参加型事業の開催</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住民活動へのサポート</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複数の機関のコーディネーター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う返答が目立つことから、まだコミュニティ自らが運動を立ち上げ、実践していく段階には至っておらず、外部の団体から運動実践の機会が提供されることが必要であり、その機会を一時的なイベントにとどめず、コミュニティの人々自らが継続的な運動として発展させていくための仕組みを伴ったものでなければならないことが伺え知れます。</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t>　アーンスタインが１９６９年に発表した「市民参加の梯子」によると、まちづくり運動における市民参加の段階は、</w:t>
      </w:r>
    </w:p>
    <w:p>
      <w:pPr>
        <w:pStyle w:val="HTML"/>
        <w:ind w:firstLine="420"/>
        <w:rPr>
          <w:sz w:val="21"/>
          <w:szCs w:val="21"/>
        </w:rPr>
      </w:pPr>
      <w:r>
        <w:rPr>
          <w:rFonts w:cs="ＭＳ ゴシック;MS Gothic"/>
          <w:sz w:val="21"/>
          <w:szCs w:val="21"/>
        </w:rPr>
        <w:t>①</w:t>
      </w:r>
      <w:r>
        <w:rPr>
          <w:sz w:val="21"/>
          <w:szCs w:val="21"/>
        </w:rPr>
        <w:t>非参加</w:t>
      </w:r>
    </w:p>
    <w:p>
      <w:pPr>
        <w:pStyle w:val="HTML"/>
        <w:ind w:firstLine="420"/>
        <w:rPr>
          <w:sz w:val="21"/>
          <w:szCs w:val="21"/>
        </w:rPr>
      </w:pPr>
      <w:r>
        <w:rPr>
          <w:rFonts w:cs="ＭＳ ゴシック;MS Gothic"/>
          <w:sz w:val="21"/>
          <w:szCs w:val="21"/>
        </w:rPr>
        <w:t>②</w:t>
      </w:r>
      <w:r>
        <w:rPr>
          <w:sz w:val="21"/>
          <w:szCs w:val="21"/>
        </w:rPr>
        <w:t>形式参加の段階</w:t>
      </w:r>
    </w:p>
    <w:p>
      <w:pPr>
        <w:pStyle w:val="HTML"/>
        <w:ind w:firstLine="420"/>
        <w:rPr>
          <w:sz w:val="21"/>
          <w:szCs w:val="21"/>
        </w:rPr>
      </w:pPr>
      <w:r>
        <w:rPr>
          <w:rFonts w:cs="ＭＳ ゴシック;MS Gothic"/>
          <w:sz w:val="21"/>
          <w:szCs w:val="21"/>
        </w:rPr>
        <w:t>③</w:t>
      </w:r>
      <w:r>
        <w:rPr>
          <w:sz w:val="21"/>
          <w:szCs w:val="21"/>
        </w:rPr>
        <w:t>市民自治の段階</w:t>
      </w:r>
    </w:p>
    <w:p>
      <w:pPr>
        <w:pStyle w:val="HTML"/>
        <w:ind w:firstLine="210"/>
        <w:rPr>
          <w:sz w:val="21"/>
          <w:szCs w:val="21"/>
        </w:rPr>
      </w:pPr>
      <w:r>
        <w:rPr>
          <w:sz w:val="21"/>
          <w:szCs w:val="21"/>
        </w:rPr>
        <w:t>の３段階に分類されており、それぞれの段階はさらに２～３段階に分類されています。</w:t>
      </w:r>
    </w:p>
    <w:p>
      <w:pPr>
        <w:pStyle w:val="HTML"/>
        <w:rPr>
          <w:sz w:val="21"/>
          <w:szCs w:val="21"/>
        </w:rPr>
      </w:pPr>
      <w:r>
        <w:rPr>
          <w:sz w:val="21"/>
          <w:szCs w:val="21"/>
        </w:rPr>
        <w:t>　非参加の段階においては、</w:t>
      </w:r>
    </w:p>
    <w:p>
      <w:pPr>
        <w:pStyle w:val="HTML"/>
        <w:rPr>
          <w:sz w:val="21"/>
          <w:szCs w:val="21"/>
        </w:rPr>
      </w:pPr>
      <w:r>
        <w:rPr>
          <w:sz w:val="21"/>
          <w:szCs w:val="21"/>
        </w:rPr>
        <w:t>　　①操作・ごまかし</w:t>
      </w:r>
    </w:p>
    <w:p>
      <w:pPr>
        <w:pStyle w:val="HTML"/>
        <w:rPr>
          <w:sz w:val="21"/>
          <w:szCs w:val="21"/>
        </w:rPr>
      </w:pPr>
      <w:r>
        <w:rPr>
          <w:sz w:val="21"/>
          <w:szCs w:val="21"/>
        </w:rPr>
        <w:t>　　②ガス抜き</w:t>
      </w:r>
    </w:p>
    <w:p>
      <w:pPr>
        <w:pStyle w:val="HTML"/>
        <w:rPr>
          <w:sz w:val="21"/>
          <w:szCs w:val="21"/>
        </w:rPr>
      </w:pPr>
      <w:r>
        <w:rPr>
          <w:sz w:val="21"/>
          <w:szCs w:val="21"/>
        </w:rPr>
        <w:t>　形式参加の段階では、</w:t>
      </w:r>
    </w:p>
    <w:p>
      <w:pPr>
        <w:pStyle w:val="HTML"/>
        <w:rPr>
          <w:sz w:val="21"/>
          <w:szCs w:val="21"/>
        </w:rPr>
      </w:pPr>
      <w:r>
        <w:rPr>
          <w:sz w:val="21"/>
          <w:szCs w:val="21"/>
        </w:rPr>
        <w:t>　　①情報提供</w:t>
      </w:r>
    </w:p>
    <w:p>
      <w:pPr>
        <w:pStyle w:val="HTML"/>
        <w:rPr>
          <w:sz w:val="21"/>
          <w:szCs w:val="21"/>
        </w:rPr>
      </w:pPr>
      <w:r>
        <w:rPr>
          <w:sz w:val="21"/>
          <w:szCs w:val="21"/>
        </w:rPr>
        <w:t>　　②意見聴取・協議</w:t>
      </w:r>
    </w:p>
    <w:p>
      <w:pPr>
        <w:pStyle w:val="HTML"/>
        <w:rPr>
          <w:sz w:val="21"/>
          <w:szCs w:val="21"/>
        </w:rPr>
      </w:pPr>
      <w:r>
        <w:rPr>
          <w:sz w:val="21"/>
          <w:szCs w:val="21"/>
        </w:rPr>
        <w:t>　　③懐柔</w:t>
      </w:r>
    </w:p>
    <w:p>
      <w:pPr>
        <w:pStyle w:val="HTML"/>
        <w:rPr>
          <w:sz w:val="21"/>
          <w:szCs w:val="21"/>
        </w:rPr>
      </w:pPr>
      <w:r>
        <w:rPr>
          <w:sz w:val="21"/>
          <w:szCs w:val="21"/>
        </w:rPr>
        <w:t>　市民自治の段階では、</w:t>
      </w:r>
    </w:p>
    <w:p>
      <w:pPr>
        <w:pStyle w:val="HTML"/>
        <w:rPr>
          <w:sz w:val="21"/>
          <w:szCs w:val="21"/>
        </w:rPr>
      </w:pPr>
      <w:r>
        <w:rPr>
          <w:sz w:val="21"/>
          <w:szCs w:val="21"/>
        </w:rPr>
        <w:t>　　①協働</w:t>
      </w:r>
    </w:p>
    <w:p>
      <w:pPr>
        <w:pStyle w:val="HTML"/>
        <w:rPr>
          <w:sz w:val="21"/>
          <w:szCs w:val="21"/>
        </w:rPr>
      </w:pPr>
      <w:r>
        <w:rPr>
          <w:sz w:val="21"/>
          <w:szCs w:val="21"/>
        </w:rPr>
        <w:t>　　②権限委任</w:t>
      </w:r>
    </w:p>
    <w:p>
      <w:pPr>
        <w:pStyle w:val="HTML"/>
        <w:rPr>
          <w:sz w:val="21"/>
          <w:szCs w:val="21"/>
        </w:rPr>
      </w:pPr>
      <w:r>
        <w:rPr>
          <w:sz w:val="21"/>
          <w:szCs w:val="21"/>
        </w:rPr>
        <w:t>　　③市民管理</w:t>
      </w:r>
    </w:p>
    <w:p>
      <w:pPr>
        <w:pStyle w:val="HTML"/>
        <w:rPr>
          <w:sz w:val="21"/>
          <w:szCs w:val="21"/>
        </w:rPr>
      </w:pPr>
      <w:r>
        <w:rPr>
          <w:sz w:val="21"/>
          <w:szCs w:val="21"/>
        </w:rPr>
        <w:t>　となっており、これに照らし合わせてみると地域コミュニティの現在の姿は、形式参加の意見聴取・協議の段階にあるといえます。</w:t>
      </w:r>
    </w:p>
    <w:p>
      <w:pPr>
        <w:pStyle w:val="HTML"/>
        <w:ind w:firstLine="210"/>
        <w:rPr>
          <w:sz w:val="21"/>
          <w:szCs w:val="21"/>
        </w:rPr>
      </w:pPr>
      <w:r>
        <w:rPr>
          <w:sz w:val="21"/>
          <w:szCs w:val="21"/>
        </w:rPr>
        <w:t>この次の段階に向けてコミュニティの意欲やアイディアを現実のものとするためには、そのための活動を継続的かつ効果的に行う仕組みと、その運営を行うキーパーソンが必要であり、このキーパーソンを自ら輩出できる地域コミュニティはまだまだ少ないのが札幌の現状です。</w:t>
      </w:r>
    </w:p>
    <w:p>
      <w:pPr>
        <w:pStyle w:val="HTML"/>
        <w:rPr>
          <w:sz w:val="21"/>
          <w:szCs w:val="21"/>
        </w:rPr>
      </w:pPr>
      <w:r>
        <w:rPr>
          <w:sz w:val="21"/>
          <w:szCs w:val="21"/>
        </w:rPr>
        <w:t>　この現状を打破するためには、キーパーソンの役割を外部の組織が担うことが必要であり、外部の人間が担うことが好ましい考え方を、森　啓　氏の論文〈地域文化の主体としての市民〉『「市民」の時代　法と政治からの接近』第３章（北海道大学図書刊行会）より以下に抜粋いたします。</w:t>
      </w:r>
    </w:p>
    <w:p>
      <w:pPr>
        <w:pStyle w:val="HTML"/>
        <w:rPr>
          <w:sz w:val="21"/>
          <w:szCs w:val="21"/>
        </w:rPr>
      </w:pPr>
      <w:r>
        <w:rPr>
          <w:sz w:val="21"/>
          <w:szCs w:val="21"/>
        </w:rPr>
      </w:r>
    </w:p>
    <w:p>
      <w:pPr>
        <w:pStyle w:val="HTML"/>
        <w:ind w:firstLine="210"/>
        <w:rPr/>
      </w:pPr>
      <w:r>
        <w:rPr>
          <w:sz w:val="21"/>
          <w:szCs w:val="21"/>
        </w:rPr>
        <w:t>「まちづくりのキーパーソンの９０％は「よそ者」です。ほかの土地からやって来た人です。これは本当です。北海道自治研修所の研究グループが調査して判明したことです。では、キーパーソンはなぜよそ者なのか。それは、比較の物差しを持っているからなのです。ほかの土地からやって来た人であるから、何がまちの問題なのか、何がまちの大切な資源なのかが見えるのです。見えて行動を開始することができるのです。その土地に生まれ育ってほかの土地で暮らした体験のない人には、自分のまちが見えないのです。まちに取り返しのつかない事態が起きていても気付かず、あるいは漠然とは気付いていても行動の起こし方がわからないのです。文化は日常的なことですから異文化の鏡がなければ見えないわけです。交流がまちのキーワードです。ですから、全国各地で体験交流のフォーラムやシンポジウムが開催されているわけです。」</w:t>
      </w:r>
    </w:p>
    <w:p>
      <w:pPr>
        <w:pStyle w:val="HTML"/>
        <w:rPr>
          <w:sz w:val="21"/>
          <w:szCs w:val="21"/>
        </w:rPr>
      </w:pPr>
      <w:r>
        <w:rPr>
          <w:sz w:val="21"/>
          <w:szCs w:val="21"/>
        </w:rPr>
      </w:r>
    </w:p>
    <w:p>
      <w:pPr>
        <w:pStyle w:val="HTML"/>
        <w:rPr>
          <w:sz w:val="21"/>
          <w:szCs w:val="21"/>
        </w:rPr>
      </w:pPr>
      <w:r>
        <w:rPr>
          <w:sz w:val="21"/>
          <w:szCs w:val="21"/>
        </w:rPr>
        <w:t>　現在、札幌市内８７ヶ所に設置されているまちづくりセンターでは、それぞれが管轄地区内の全地域団体の運動を網羅すると共にサポートしています。また、各地域団体の連絡先を含めた情報は、まちづくりセンターおよび札幌市役所が管理しており、外部へ公開することはできないことから、各地域団体のキーパーソンを担うのは、担当センター（行政）が適切であるといえます。</w:t>
      </w:r>
    </w:p>
    <w:p>
      <w:pPr>
        <w:pStyle w:val="HTML"/>
        <w:rPr>
          <w:sz w:val="21"/>
          <w:szCs w:val="21"/>
        </w:rPr>
      </w:pPr>
      <w:r>
        <w:rPr>
          <w:sz w:val="21"/>
          <w:szCs w:val="21"/>
        </w:rPr>
        <w:t>　しかし、本年度当委員会の運動における行政との協議の中からは、行政と市民という関係上、まちづくりセンターはあくまでも地域団体の運動を後方から支援するにとどまるしかない実状であることが見えており、行政は地域団体を前方から牽引し、運動実践の機会を提供する存在には至っていません。</w:t>
      </w:r>
    </w:p>
    <w:p>
      <w:pPr>
        <w:pStyle w:val="HTML"/>
        <w:rPr>
          <w:sz w:val="21"/>
          <w:szCs w:val="21"/>
        </w:rPr>
      </w:pPr>
      <w:r>
        <w:rPr>
          <w:sz w:val="21"/>
          <w:szCs w:val="21"/>
        </w:rPr>
        <w:t>　この現状の改善のためには、運動を前方から牽引するキーパーソンとして行政と協働する存在が必要となります。</w:t>
      </w:r>
    </w:p>
    <w:p>
      <w:pPr>
        <w:pStyle w:val="HTML"/>
        <w:rPr>
          <w:sz w:val="21"/>
          <w:szCs w:val="21"/>
        </w:rPr>
      </w:pPr>
      <w:r>
        <w:rPr>
          <w:sz w:val="21"/>
          <w:szCs w:val="21"/>
        </w:rPr>
        <w:t>　札幌ＪＣは、札幌全体の未来を見据えたビジョンを持ち、自らもまちづくり運動を実践する団体です。</w:t>
      </w:r>
    </w:p>
    <w:p>
      <w:pPr>
        <w:pStyle w:val="HTML"/>
        <w:ind w:firstLine="210"/>
        <w:rPr>
          <w:sz w:val="21"/>
          <w:szCs w:val="21"/>
        </w:rPr>
      </w:pPr>
      <w:r>
        <w:rPr>
          <w:sz w:val="21"/>
          <w:szCs w:val="21"/>
        </w:rPr>
        <w:t>ビジョンを比較の物差しとして対象となる地域コミュニティの現状と可能性について客観的に検証を行うと共に、地域団体に運動実践の提案および機会を提供する存在としてキーパーソンの一翼を担うことで、現在不足している部分を補うことができるのではないでしょうか。</w:t>
      </w:r>
    </w:p>
    <w:p>
      <w:pPr>
        <w:pStyle w:val="HTML"/>
        <w:ind w:firstLine="210"/>
        <w:rPr>
          <w:sz w:val="21"/>
          <w:szCs w:val="21"/>
        </w:rPr>
      </w:pPr>
      <w:r>
        <w:rPr>
          <w:sz w:val="21"/>
          <w:szCs w:val="21"/>
        </w:rPr>
        <w:t>札幌ＪＣが、コミュニティに住む人々が共有する理想像を構築するための基準となるビジョンを提示すると共に運動実践の機会を提供して前方から牽引し、行政は、地域団体の情報とこれまで培ってきた信頼関係を基に運動が継続されるよう後方から支援を行うことで、コミュニティにとってより頼もしいキーパーソンの存在を確立することができると考えます。</w:t>
      </w:r>
    </w:p>
    <w:p>
      <w:pPr>
        <w:pStyle w:val="HTML"/>
        <w:rPr>
          <w:sz w:val="21"/>
          <w:szCs w:val="21"/>
        </w:rPr>
      </w:pPr>
      <w:r>
        <w:rPr>
          <w:sz w:val="21"/>
          <w:szCs w:val="21"/>
        </w:rPr>
      </w:r>
    </w:p>
    <w:p>
      <w:pPr>
        <w:pStyle w:val="HTML"/>
        <w:rPr>
          <w:sz w:val="21"/>
          <w:szCs w:val="21"/>
        </w:rPr>
      </w:pPr>
      <w:r>
        <w:rPr>
          <w:sz w:val="21"/>
          <w:szCs w:val="21"/>
        </w:rPr>
        <w:t>（２）行政の現在</w:t>
      </w:r>
    </w:p>
    <w:p>
      <w:pPr>
        <w:pStyle w:val="HTML"/>
        <w:ind w:firstLine="210"/>
        <w:rPr>
          <w:sz w:val="21"/>
          <w:szCs w:val="21"/>
        </w:rPr>
      </w:pPr>
      <w:r>
        <w:rPr>
          <w:sz w:val="21"/>
          <w:szCs w:val="21"/>
        </w:rPr>
        <w:t>市民主導型自治の実現のためには、市民の自主性だけではなくキーパーソンの役割を担う存在が必要であることを述べました。</w:t>
      </w:r>
    </w:p>
    <w:p>
      <w:pPr>
        <w:pStyle w:val="HTML"/>
        <w:ind w:firstLine="210"/>
        <w:rPr>
          <w:sz w:val="21"/>
          <w:szCs w:val="21"/>
        </w:rPr>
      </w:pPr>
      <w:r>
        <w:rPr>
          <w:sz w:val="21"/>
          <w:szCs w:val="21"/>
        </w:rPr>
        <w:t>　地域コミュニティのキーパーソンを担うべきまちづくりセンターを包括する札幌市では、その役割にどのように取り組んでいるのでしょうか。</w:t>
      </w:r>
    </w:p>
    <w:p>
      <w:pPr>
        <w:pStyle w:val="HTML"/>
        <w:rPr>
          <w:sz w:val="21"/>
          <w:szCs w:val="21"/>
        </w:rPr>
      </w:pPr>
      <w:r>
        <w:rPr>
          <w:sz w:val="21"/>
          <w:szCs w:val="21"/>
        </w:rPr>
        <w:t>　現在札幌市では、豊かで活力ある地域社会の発展に寄与することを目的に、町内会、自治会、ＮＰＯ、ボランティア団体などのまちづくり運動の支援を行う「（仮称）札幌市市民活動促進条例」の平成１８年度中の策定を目標にした検討を進めています。</w:t>
      </w:r>
    </w:p>
    <w:p>
      <w:pPr>
        <w:pStyle w:val="HTML"/>
        <w:rPr>
          <w:sz w:val="21"/>
          <w:szCs w:val="21"/>
        </w:rPr>
      </w:pPr>
      <w:r>
        <w:rPr>
          <w:sz w:val="21"/>
          <w:szCs w:val="21"/>
        </w:rPr>
        <w:t>　目的にあるとおり、この条例が目指すところは、札幌ＪＣが目指す市民主導型自治と非常に近いものであることから、市民主導型自治の実現に向けた地域コミュニティの自主的なまちづくり運動活性化のために有効に活用するべきものです。</w:t>
      </w:r>
    </w:p>
    <w:p>
      <w:pPr>
        <w:pStyle w:val="HTML"/>
        <w:rPr>
          <w:sz w:val="21"/>
          <w:szCs w:val="21"/>
        </w:rPr>
      </w:pPr>
      <w:r>
        <w:rPr>
          <w:sz w:val="21"/>
          <w:szCs w:val="21"/>
        </w:rPr>
        <w:t>　しかし、先述したように行政による市民の自主的な運動の支援においては、すでに意欲を持って運動に取り組んでいる市民を後方から支援するにとどまっており、前方から啓発を行い、自主的な運動への意欲を高めて実践に導く形の支援を単独で行うことはできないのが現状です。</w:t>
      </w:r>
    </w:p>
    <w:p>
      <w:pPr>
        <w:pStyle w:val="HTML"/>
        <w:rPr/>
      </w:pPr>
      <w:r>
        <w:rPr>
          <w:sz w:val="21"/>
          <w:szCs w:val="21"/>
        </w:rPr>
        <w:t>　この条例を市民の運動にとって真に価値あるものにするためには、未だ運動に目覚めていない市民、あるいは自主的に運動に取り組む必要性は感じているが実際に取り組む機会を得ることができずにいる市民に対して気付きと実践の機会を提供できるものになるよう、外部の意見も大いに反映させていく必要があると考えます。</w:t>
      </w:r>
    </w:p>
    <w:p>
      <w:pPr>
        <w:pStyle w:val="HTML"/>
        <w:rPr>
          <w:sz w:val="21"/>
          <w:szCs w:val="21"/>
        </w:rPr>
      </w:pPr>
      <w:r>
        <w:rPr>
          <w:sz w:val="21"/>
          <w:szCs w:val="21"/>
        </w:rPr>
      </w:r>
    </w:p>
    <w:p>
      <w:pPr>
        <w:pStyle w:val="HTML"/>
        <w:rPr>
          <w:sz w:val="21"/>
          <w:szCs w:val="21"/>
        </w:rPr>
      </w:pPr>
      <w:r>
        <w:rPr>
          <w:sz w:val="21"/>
          <w:szCs w:val="21"/>
        </w:rPr>
        <w:t>～　市民主導型自治の実現に向けた札幌ＪＣの役割　～</w:t>
      </w:r>
    </w:p>
    <w:p>
      <w:pPr>
        <w:pStyle w:val="HTML"/>
        <w:rPr>
          <w:sz w:val="21"/>
          <w:szCs w:val="21"/>
        </w:rPr>
      </w:pPr>
      <w:r>
        <w:rPr>
          <w:sz w:val="21"/>
          <w:szCs w:val="21"/>
        </w:rPr>
      </w:r>
    </w:p>
    <w:p>
      <w:pPr>
        <w:pStyle w:val="HTML"/>
        <w:rPr>
          <w:sz w:val="21"/>
          <w:szCs w:val="21"/>
        </w:rPr>
      </w:pPr>
      <w:r>
        <w:rPr>
          <w:sz w:val="21"/>
          <w:szCs w:val="21"/>
        </w:rPr>
        <w:t>（１）ＪＣと他団体との違い</w:t>
      </w:r>
    </w:p>
    <w:p>
      <w:pPr>
        <w:pStyle w:val="HTML"/>
        <w:rPr>
          <w:sz w:val="21"/>
          <w:szCs w:val="21"/>
        </w:rPr>
      </w:pPr>
      <w:r>
        <w:rPr>
          <w:sz w:val="21"/>
          <w:szCs w:val="21"/>
        </w:rPr>
        <w:t>　ＪＣと他の団体とのまちづくり運動における違いはどんなところなのでしょうか。</w:t>
      </w:r>
    </w:p>
    <w:p>
      <w:pPr>
        <w:pStyle w:val="HTML"/>
        <w:rPr>
          <w:sz w:val="21"/>
          <w:szCs w:val="21"/>
        </w:rPr>
      </w:pPr>
      <w:r>
        <w:rPr>
          <w:sz w:val="21"/>
          <w:szCs w:val="21"/>
        </w:rPr>
        <w:t>　本年度、当委員会ではＮＰＯ法人をはじめとする様々なまちづくり団体から話を伺う機会に恵まれましたが、その中で共通した姿勢として認識できたことがあります。</w:t>
      </w:r>
    </w:p>
    <w:p>
      <w:pPr>
        <w:pStyle w:val="HTML"/>
        <w:rPr>
          <w:sz w:val="21"/>
          <w:szCs w:val="21"/>
        </w:rPr>
      </w:pPr>
      <w:r>
        <w:rPr>
          <w:sz w:val="21"/>
          <w:szCs w:val="21"/>
        </w:rPr>
        <w:t>　それは、彼らのまちづくり運動とは、まちのために自らも何かできることを実践しようという根本的な動機によるものではなく、自らの身の回りにある私的な問題を解決する。あるいは、自らの思い描く理想の実現のために具体的な運動を実践することであり、その運動が公的な成果をもたらすことから結果的にまちづくり運動と呼ばれているということです。</w:t>
      </w:r>
    </w:p>
    <w:p>
      <w:pPr>
        <w:pStyle w:val="HTML"/>
        <w:rPr>
          <w:sz w:val="21"/>
          <w:szCs w:val="21"/>
        </w:rPr>
      </w:pPr>
      <w:r>
        <w:rPr>
          <w:sz w:val="21"/>
          <w:szCs w:val="21"/>
        </w:rPr>
        <w:t>　一方ＪＣの場合は、その綱領に「明るい豊かな社会を築き上げよう」と謳われている通り、まちづくりそのものを目的としてまちづくり運動を実践する団体です。</w:t>
      </w:r>
    </w:p>
    <w:p>
      <w:pPr>
        <w:pStyle w:val="HTML"/>
        <w:rPr>
          <w:sz w:val="21"/>
          <w:szCs w:val="21"/>
        </w:rPr>
      </w:pPr>
      <w:r>
        <w:rPr>
          <w:sz w:val="21"/>
          <w:szCs w:val="21"/>
        </w:rPr>
        <w:t>　いわば、他の団体がそれぞれのおかれている事情による特殊な課題の解決のために運動するスペシャリストであるのに対して、ＪＣはまち全体の問題を総括的に解決するゼネラリストであるといえます。</w:t>
      </w:r>
    </w:p>
    <w:p>
      <w:pPr>
        <w:pStyle w:val="HTML"/>
        <w:rPr>
          <w:sz w:val="21"/>
          <w:szCs w:val="21"/>
        </w:rPr>
      </w:pPr>
      <w:r>
        <w:rPr>
          <w:sz w:val="21"/>
          <w:szCs w:val="21"/>
        </w:rPr>
      </w:r>
    </w:p>
    <w:p>
      <w:pPr>
        <w:pStyle w:val="HTML"/>
        <w:rPr>
          <w:sz w:val="21"/>
          <w:szCs w:val="21"/>
        </w:rPr>
      </w:pPr>
      <w:r>
        <w:rPr>
          <w:sz w:val="21"/>
          <w:szCs w:val="21"/>
        </w:rPr>
        <w:t>（２）札幌ＪＣが担うべき役割</w:t>
      </w:r>
    </w:p>
    <w:p>
      <w:pPr>
        <w:pStyle w:val="HTML"/>
        <w:rPr>
          <w:sz w:val="21"/>
          <w:szCs w:val="21"/>
        </w:rPr>
      </w:pPr>
      <w:r>
        <w:rPr>
          <w:sz w:val="21"/>
          <w:szCs w:val="21"/>
        </w:rPr>
        <w:t>　まちづくり運動のゼネラリストである札幌ＪＣが、市民主導型自治の実現に向けた札幌の中で担っていくべき役割としては、本年度の札幌ＪＣの運動の中でも何度となく現れているインターメディアリ（Ｉｎｔｅｒｍｅｄｉａｒｙ）という言葉がキーワードになってくると考えます。</w:t>
      </w:r>
    </w:p>
    <w:p>
      <w:pPr>
        <w:pStyle w:val="HTML"/>
        <w:rPr>
          <w:sz w:val="21"/>
          <w:szCs w:val="21"/>
        </w:rPr>
      </w:pPr>
      <w:r>
        <w:rPr>
          <w:sz w:val="21"/>
          <w:szCs w:val="21"/>
        </w:rPr>
        <w:t>　インターメディアリには、もともと「仲介の」「中間の」といった意味があり、「仲介者」「媒介者」とも訳されています。広い意味では仲介や媒介する機能のことを指し、この機能を担う組織や人がインターメディアリと呼ばれています。</w:t>
      </w:r>
    </w:p>
    <w:p>
      <w:pPr>
        <w:pStyle w:val="HTML"/>
        <w:rPr>
          <w:sz w:val="21"/>
          <w:szCs w:val="21"/>
        </w:rPr>
      </w:pPr>
      <w:r>
        <w:rPr>
          <w:sz w:val="21"/>
          <w:szCs w:val="21"/>
        </w:rPr>
        <w:t>　大阪ボランティア協会の定義によると、「ＮＰＯ／ＮＧＯと資源提供者の間に介在し、それらの仲介・調整をすることによって両者のミスマッチを防ぎ、資源提供機会を創出・発展させる機関」とあります。</w:t>
      </w:r>
    </w:p>
    <w:p>
      <w:pPr>
        <w:pStyle w:val="HTML"/>
        <w:rPr>
          <w:sz w:val="21"/>
          <w:szCs w:val="21"/>
        </w:rPr>
      </w:pPr>
      <w:r>
        <w:rPr>
          <w:sz w:val="21"/>
          <w:szCs w:val="21"/>
        </w:rPr>
        <w:t>　しかし、札幌ＪＣの担うべき役割は単なる仲介･調整役にとどまることなく、運動全体の協働体制を確立するための仲介･調整を行い、さらに、まちづくり運動を牽引するキーパーソンとしての役割を兼ね備えていることが必要になります。</w:t>
      </w:r>
    </w:p>
    <w:p>
      <w:pPr>
        <w:pStyle w:val="HTML"/>
        <w:rPr>
          <w:sz w:val="21"/>
          <w:szCs w:val="21"/>
        </w:rPr>
      </w:pPr>
      <w:r>
        <w:rPr>
          <w:sz w:val="21"/>
          <w:szCs w:val="21"/>
        </w:rPr>
      </w:r>
    </w:p>
    <w:p>
      <w:pPr>
        <w:pStyle w:val="HTML"/>
        <w:rPr>
          <w:sz w:val="21"/>
          <w:szCs w:val="21"/>
        </w:rPr>
      </w:pPr>
      <w:r>
        <w:rPr>
          <w:sz w:val="21"/>
          <w:szCs w:val="21"/>
        </w:rPr>
        <w:t>　それでは、キーパーソンを兼ねたインターメディアリの役割とはどのようなものなのでしょうか。</w:t>
      </w:r>
    </w:p>
    <w:p>
      <w:pPr>
        <w:pStyle w:val="HTML"/>
        <w:rPr>
          <w:sz w:val="21"/>
          <w:szCs w:val="21"/>
        </w:rPr>
      </w:pPr>
      <w:r>
        <w:rPr>
          <w:sz w:val="21"/>
          <w:szCs w:val="21"/>
        </w:rPr>
        <w:t>　２００６年度ブルーアース基金審査委員会　委員でもある、株式会社石塚計画デザイン事務所　代表取締役　石塚　雅明　氏の著書『参加の「場」をデザインする　まちづくりの合意形成・壁への挑戦』（学芸出版社）には、</w:t>
      </w:r>
    </w:p>
    <w:p>
      <w:pPr>
        <w:pStyle w:val="HTML"/>
        <w:rPr>
          <w:sz w:val="21"/>
          <w:szCs w:val="21"/>
        </w:rPr>
      </w:pPr>
      <w:r>
        <w:rPr>
          <w:sz w:val="21"/>
          <w:szCs w:val="21"/>
        </w:rPr>
      </w:r>
    </w:p>
    <w:p>
      <w:pPr>
        <w:pStyle w:val="HTML"/>
        <w:rPr>
          <w:sz w:val="21"/>
          <w:szCs w:val="21"/>
        </w:rPr>
      </w:pPr>
      <w:r>
        <w:rPr>
          <w:sz w:val="21"/>
          <w:szCs w:val="21"/>
        </w:rPr>
        <w:t>　「まちづくりで大切なのは、参加の「場」だけではない。「像」と「場」の両方のデザインがかみ合わなければよい成果があげられない。「像」とは、地域のまちづくりエネルギーを凝集できる対象で、物的環境のあるべき姿を示したものといえる。一方、「場」とは、地域のまちづくりエネルギーを発生、増幅させる社会的環境で、人と人との関係によって成立するものであるといえる。</w:t>
      </w:r>
    </w:p>
    <w:p>
      <w:pPr>
        <w:pStyle w:val="HTML"/>
        <w:rPr>
          <w:sz w:val="21"/>
          <w:szCs w:val="21"/>
        </w:rPr>
      </w:pPr>
      <w:r>
        <w:rPr>
          <w:sz w:val="21"/>
          <w:szCs w:val="21"/>
        </w:rPr>
        <w:t>　この「像」と「場」は車の両輪で、どちらかだけではうまくいかないし、互いに他を力づける役割を果たす。「像」が「場」を生むこともあれば、「場」からすぐれた「像」が発見されることもある。</w:t>
      </w:r>
    </w:p>
    <w:p>
      <w:pPr>
        <w:pStyle w:val="HTML"/>
        <w:rPr>
          <w:sz w:val="21"/>
          <w:szCs w:val="21"/>
        </w:rPr>
      </w:pPr>
      <w:r>
        <w:rPr>
          <w:sz w:val="21"/>
          <w:szCs w:val="21"/>
        </w:rPr>
        <w:t>　よく、「住民の意見を聞いても彼らは専門家ではないのでよい計画ができるとは思えない」という声が聞かれるが、一方で「専門家が絶対正しいという計画を示せるわけではないので、住民が望むことをワークショップでうまくまとめればよい」という声も聞かれる。これは、どちらも正しいとはいえないと思う。</w:t>
      </w:r>
    </w:p>
    <w:p>
      <w:pPr>
        <w:pStyle w:val="HTML"/>
        <w:rPr>
          <w:sz w:val="21"/>
          <w:szCs w:val="21"/>
        </w:rPr>
      </w:pPr>
      <w:r>
        <w:rPr>
          <w:sz w:val="21"/>
          <w:szCs w:val="21"/>
        </w:rPr>
        <w:t>　住民は、地域について豊富な情報をもっている。地域として何が問題か、何を大切にまちづくりを進めるべきかについても、的確な意見をもっている。しかし、複雑に関係しあう課題群をどのように整理し解決に導くか、あるいは、気持ちをどのような形に表現するかについては、専門家に譲らなければならない。</w:t>
      </w:r>
    </w:p>
    <w:p>
      <w:pPr>
        <w:pStyle w:val="HTML"/>
        <w:rPr>
          <w:sz w:val="21"/>
          <w:szCs w:val="21"/>
        </w:rPr>
      </w:pPr>
      <w:r>
        <w:rPr>
          <w:sz w:val="21"/>
          <w:szCs w:val="21"/>
        </w:rPr>
        <w:t>　地域の「場」が活性化すればするほど、専門家にはその「場」に耐えられる優れた提案力が求められるのである。」</w:t>
      </w:r>
    </w:p>
    <w:p>
      <w:pPr>
        <w:pStyle w:val="HTML"/>
        <w:rPr>
          <w:sz w:val="21"/>
          <w:szCs w:val="21"/>
        </w:rPr>
      </w:pPr>
      <w:r>
        <w:rPr>
          <w:sz w:val="21"/>
          <w:szCs w:val="21"/>
        </w:rPr>
      </w:r>
    </w:p>
    <w:p>
      <w:pPr>
        <w:pStyle w:val="HTML"/>
        <w:rPr>
          <w:sz w:val="21"/>
          <w:szCs w:val="21"/>
        </w:rPr>
      </w:pPr>
      <w:r>
        <w:rPr>
          <w:sz w:val="21"/>
          <w:szCs w:val="21"/>
        </w:rPr>
        <w:t>　と記されています。</w:t>
      </w:r>
    </w:p>
    <w:p>
      <w:pPr>
        <w:pStyle w:val="HTML"/>
        <w:ind w:firstLine="210"/>
        <w:rPr>
          <w:sz w:val="21"/>
          <w:szCs w:val="21"/>
        </w:rPr>
      </w:pPr>
      <w:r>
        <w:rPr>
          <w:sz w:val="21"/>
          <w:szCs w:val="21"/>
        </w:rPr>
        <w:t>この「像」と「場」の提供こそが、キーパーソンを兼ねたインターメディアリの役割であると考えます。</w:t>
      </w:r>
    </w:p>
    <w:p>
      <w:pPr>
        <w:pStyle w:val="HTML"/>
        <w:ind w:firstLine="210"/>
        <w:rPr>
          <w:sz w:val="21"/>
          <w:szCs w:val="21"/>
        </w:rPr>
      </w:pPr>
      <w:r>
        <w:rPr>
          <w:sz w:val="21"/>
          <w:szCs w:val="21"/>
        </w:rPr>
        <w:t>地域コミュニティ単位の小規模な「場」と「像」の提供であれば個人的な取り組みでも可能であるかもしれませんが、札幌全体の「場」と「像」を考えたとき、それを提供するには、ある程度のスケールメリットを持ち、まちづくり運動そのものを目的とした組織である必要があり、これはＪＣにのみ可能な役割であると考えます。</w:t>
      </w:r>
    </w:p>
    <w:p>
      <w:pPr>
        <w:pStyle w:val="HTML"/>
        <w:ind w:firstLine="210"/>
        <w:rPr>
          <w:sz w:val="21"/>
          <w:szCs w:val="21"/>
        </w:rPr>
      </w:pPr>
      <w:r>
        <w:rPr>
          <w:sz w:val="21"/>
          <w:szCs w:val="21"/>
        </w:rPr>
        <w:t>「場」と「像」の提供の流れを記すと下記のようになります。</w:t>
      </w:r>
    </w:p>
    <w:p>
      <w:pPr>
        <w:pStyle w:val="HTML"/>
        <w:rPr>
          <w:sz w:val="21"/>
          <w:szCs w:val="21"/>
        </w:rPr>
      </w:pPr>
      <w:r>
        <w:rPr>
          <w:rFonts w:cs="ＭＳ ゴシック;MS Gothic"/>
          <w:sz w:val="21"/>
          <w:szCs w:val="21"/>
        </w:rPr>
        <w:t>①</w:t>
      </w:r>
      <w:r>
        <w:rPr>
          <w:sz w:val="21"/>
          <w:szCs w:val="21"/>
        </w:rPr>
        <w:t>札幌全体が目指すべき理想とその実現のための戦略として構築したビジョンを「像」として市民に提示する。</w:t>
      </w:r>
    </w:p>
    <w:p>
      <w:pPr>
        <w:pStyle w:val="HTML"/>
        <w:rPr>
          <w:sz w:val="21"/>
          <w:szCs w:val="21"/>
        </w:rPr>
      </w:pPr>
      <w:r>
        <w:rPr>
          <w:rFonts w:cs="ＭＳ ゴシック;MS Gothic"/>
          <w:sz w:val="21"/>
          <w:szCs w:val="21"/>
        </w:rPr>
        <w:t>②</w:t>
      </w:r>
      <w:r>
        <w:rPr>
          <w:sz w:val="21"/>
          <w:szCs w:val="21"/>
        </w:rPr>
        <w:t>全体的な「像」をきっかけに、市民の立場から部分的な「像」が生まれる。</w:t>
      </w:r>
    </w:p>
    <w:p>
      <w:pPr>
        <w:pStyle w:val="HTML"/>
        <w:rPr>
          <w:sz w:val="21"/>
          <w:szCs w:val="21"/>
        </w:rPr>
      </w:pPr>
      <w:r>
        <w:rPr>
          <w:rFonts w:cs="ＭＳ ゴシック;MS Gothic"/>
          <w:sz w:val="21"/>
          <w:szCs w:val="21"/>
        </w:rPr>
        <w:t>③</w:t>
      </w:r>
      <w:r>
        <w:rPr>
          <w:sz w:val="21"/>
          <w:szCs w:val="21"/>
        </w:rPr>
        <w:t>比較の物差しを持って全体の調和を取り、市民主体の「像」を構築する。</w:t>
      </w:r>
    </w:p>
    <w:p>
      <w:pPr>
        <w:pStyle w:val="HTML"/>
        <w:rPr>
          <w:sz w:val="21"/>
          <w:szCs w:val="21"/>
        </w:rPr>
      </w:pPr>
      <w:r>
        <w:rPr>
          <w:rFonts w:cs="ＭＳ ゴシック;MS Gothic"/>
          <w:sz w:val="21"/>
          <w:szCs w:val="21"/>
        </w:rPr>
        <w:t>④</w:t>
      </w:r>
      <w:r>
        <w:rPr>
          <w:sz w:val="21"/>
          <w:szCs w:val="21"/>
        </w:rPr>
        <w:t>「像」の実現を目指した運動実践の「場」を計画･設営し、運動を牽引する。</w:t>
      </w:r>
    </w:p>
    <w:p>
      <w:pPr>
        <w:pStyle w:val="HTML"/>
        <w:rPr>
          <w:sz w:val="21"/>
          <w:szCs w:val="21"/>
        </w:rPr>
      </w:pPr>
      <w:r>
        <w:rPr>
          <w:rFonts w:cs="ＭＳ ゴシック;MS Gothic"/>
          <w:sz w:val="21"/>
          <w:szCs w:val="21"/>
        </w:rPr>
        <w:t>⑤</w:t>
      </w:r>
      <w:r>
        <w:rPr>
          <w:sz w:val="21"/>
          <w:szCs w:val="21"/>
        </w:rPr>
        <w:t>ＪＣおよび市民の運動に関わる行政や各団体との協働体制を確立し、仲介･調整を行う。</w:t>
      </w:r>
    </w:p>
    <w:p>
      <w:pPr>
        <w:pStyle w:val="HTML"/>
        <w:rPr>
          <w:sz w:val="21"/>
          <w:szCs w:val="21"/>
        </w:rPr>
      </w:pPr>
      <w:r>
        <w:rPr>
          <w:sz w:val="21"/>
          <w:szCs w:val="21"/>
        </w:rPr>
        <w:t>　これらの過程を経ることが必要であり、札幌ＪＣがこの「像」と「場」の提供を担うことで札幌のまちづくり運動は市民主導型自治の実現に向けた着実な歩みを進めると考えます。</w:t>
      </w:r>
    </w:p>
    <w:p>
      <w:pPr>
        <w:pStyle w:val="HTML"/>
        <w:rPr>
          <w:sz w:val="21"/>
          <w:szCs w:val="21"/>
        </w:rPr>
      </w:pPr>
      <w:r>
        <w:rPr>
          <w:sz w:val="21"/>
          <w:szCs w:val="21"/>
        </w:rPr>
      </w:r>
    </w:p>
    <w:p>
      <w:pPr>
        <w:pStyle w:val="HTML"/>
        <w:rPr>
          <w:sz w:val="21"/>
          <w:szCs w:val="21"/>
        </w:rPr>
      </w:pPr>
      <w:r>
        <w:rPr>
          <w:sz w:val="21"/>
          <w:szCs w:val="21"/>
        </w:rPr>
        <w:t>３．【特記事項】</w:t>
      </w:r>
    </w:p>
    <w:p>
      <w:pPr>
        <w:pStyle w:val="HTML"/>
        <w:ind w:firstLine="630"/>
        <w:rPr>
          <w:sz w:val="21"/>
          <w:szCs w:val="21"/>
        </w:rPr>
      </w:pPr>
      <w:r>
        <w:rPr>
          <w:sz w:val="21"/>
          <w:szCs w:val="21"/>
        </w:rPr>
        <w:t>なし。</w:t>
      </w:r>
    </w:p>
    <w:p>
      <w:pPr>
        <w:pStyle w:val="HTML"/>
        <w:rPr>
          <w:sz w:val="21"/>
          <w:szCs w:val="21"/>
        </w:rPr>
      </w:pPr>
      <w:r>
        <w:rPr>
          <w:sz w:val="21"/>
          <w:szCs w:val="21"/>
        </w:rPr>
      </w:r>
    </w:p>
    <w:p>
      <w:pPr>
        <w:pStyle w:val="HTML"/>
        <w:rPr>
          <w:sz w:val="21"/>
          <w:szCs w:val="21"/>
        </w:rPr>
      </w:pPr>
      <w:r>
        <w:rPr>
          <w:sz w:val="21"/>
          <w:szCs w:val="21"/>
        </w:rPr>
        <w:t>４．【次年度への引継ぎ事項】</w:t>
      </w:r>
    </w:p>
    <w:p>
      <w:pPr>
        <w:pStyle w:val="HTML"/>
        <w:rPr>
          <w:sz w:val="21"/>
          <w:szCs w:val="21"/>
        </w:rPr>
      </w:pPr>
      <w:r>
        <w:rPr>
          <w:sz w:val="21"/>
          <w:szCs w:val="21"/>
        </w:rPr>
        <w:t>　既に行政には、後方から地域コミュニティのまちづくり運動を支援する仕組みが確立しており、ＮＰＯ法人をはじめとする各まちづくり団体には、それぞれの活動分野のスペシャリストとして市民のまちづくり運動を側面から支援する能力が確立しています。</w:t>
      </w:r>
    </w:p>
    <w:p>
      <w:pPr>
        <w:pStyle w:val="HTML"/>
        <w:rPr>
          <w:sz w:val="21"/>
          <w:szCs w:val="21"/>
        </w:rPr>
      </w:pPr>
      <w:r>
        <w:rPr>
          <w:sz w:val="21"/>
          <w:szCs w:val="21"/>
        </w:rPr>
        <w:t>　しかし、札幌のまち全体のまちづくり運動を考えた時、それら個々の運動には補わなければならない部分も多くあります。</w:t>
      </w:r>
    </w:p>
    <w:p>
      <w:pPr>
        <w:pStyle w:val="HTML"/>
        <w:rPr>
          <w:sz w:val="21"/>
          <w:szCs w:val="21"/>
        </w:rPr>
      </w:pPr>
      <w:r>
        <w:rPr>
          <w:sz w:val="21"/>
          <w:szCs w:val="21"/>
        </w:rPr>
        <w:t>　市民の自主的なまちづくり運動を総括的に牽引する札幌ＪＣは、一つひとつの運動を有機的に繋げ、より大きな目的の達成を目指すひとつの大きな運動体として機能させるためのリーダーとして運動を実践していかなければならないと考えます。</w:t>
      </w:r>
    </w:p>
    <w:p>
      <w:pPr>
        <w:pStyle w:val="HTML"/>
        <w:ind w:firstLine="210"/>
        <w:rPr/>
      </w:pPr>
      <w:r>
        <w:rPr>
          <w:sz w:val="21"/>
          <w:szCs w:val="21"/>
        </w:rPr>
        <w:t>さらに、市民一人ひとりが運動の重要性に気付き、実践する機会を得ると共に、運動への理解を深め、意欲を高め続けるための中長期的な活動ができるように、礎となる札幌のまちのビジョンとその実現のための戦略、ならびに実践の場を提供し続けることが必要であると考えます。</w:t>
      </w:r>
    </w:p>
    <w:p>
      <w:pPr>
        <w:pStyle w:val="HTML"/>
        <w:ind w:firstLine="210"/>
        <w:rPr>
          <w:sz w:val="21"/>
          <w:szCs w:val="21"/>
        </w:rPr>
      </w:pPr>
      <w:r>
        <w:rPr>
          <w:sz w:val="21"/>
          <w:szCs w:val="21"/>
        </w:rPr>
        <w:t>そのためには、市民の自主的なまちづくり運動が成熟していくのに先立って札幌ＪＣのまちづくり運動リーダーとしての資質を高め続けていくことが重要です。</w:t>
      </w:r>
    </w:p>
    <w:p>
      <w:pPr>
        <w:pStyle w:val="HTML"/>
        <w:rPr>
          <w:sz w:val="21"/>
          <w:szCs w:val="21"/>
        </w:rPr>
      </w:pPr>
      <w:r>
        <w:rPr>
          <w:rFonts w:cs="ＭＳ ゴシック;MS Gothic"/>
          <w:sz w:val="21"/>
          <w:szCs w:val="21"/>
        </w:rPr>
        <w:t>①</w:t>
      </w:r>
      <w:r>
        <w:rPr>
          <w:sz w:val="21"/>
          <w:szCs w:val="21"/>
        </w:rPr>
        <w:t>独自性</w:t>
      </w:r>
    </w:p>
    <w:p>
      <w:pPr>
        <w:pStyle w:val="HTML"/>
        <w:rPr>
          <w:sz w:val="21"/>
          <w:szCs w:val="21"/>
        </w:rPr>
      </w:pPr>
      <w:r>
        <w:rPr>
          <w:rFonts w:cs="ＭＳ ゴシック;MS Gothic"/>
          <w:sz w:val="21"/>
          <w:szCs w:val="21"/>
        </w:rPr>
        <w:t>②</w:t>
      </w:r>
      <w:r>
        <w:rPr>
          <w:sz w:val="21"/>
          <w:szCs w:val="21"/>
        </w:rPr>
        <w:t>先駆性</w:t>
      </w:r>
    </w:p>
    <w:p>
      <w:pPr>
        <w:pStyle w:val="HTML"/>
        <w:rPr>
          <w:sz w:val="21"/>
          <w:szCs w:val="21"/>
        </w:rPr>
      </w:pPr>
      <w:r>
        <w:rPr>
          <w:rFonts w:cs="ＭＳ ゴシック;MS Gothic"/>
          <w:sz w:val="21"/>
          <w:szCs w:val="21"/>
        </w:rPr>
        <w:t>③</w:t>
      </w:r>
      <w:r>
        <w:rPr>
          <w:sz w:val="21"/>
          <w:szCs w:val="21"/>
        </w:rPr>
        <w:t>波及性</w:t>
      </w:r>
    </w:p>
    <w:p>
      <w:pPr>
        <w:pStyle w:val="HTML"/>
        <w:ind w:firstLine="210"/>
        <w:rPr/>
      </w:pPr>
      <w:r>
        <w:rPr>
          <w:sz w:val="21"/>
          <w:szCs w:val="21"/>
        </w:rPr>
        <w:t>札幌ＪＣ全体ならびにメンバー一人ひとりがこれらの資質を高め、ビジョンと共に成長していくことによって、ビジョンと市民主導型自治が持つ価値をより高めることができると共に、市民にその価値をより深く理解していただくことが可能になります。</w:t>
      </w:r>
    </w:p>
    <w:p>
      <w:pPr>
        <w:pStyle w:val="HTML"/>
        <w:ind w:firstLine="210"/>
        <w:rPr>
          <w:sz w:val="21"/>
          <w:szCs w:val="21"/>
        </w:rPr>
      </w:pPr>
      <w:r>
        <w:rPr>
          <w:sz w:val="21"/>
          <w:szCs w:val="21"/>
        </w:rPr>
        <w:t>今後もまちづくり運動リーダーとしての資質を向上させる機会を創出していただきたいと切に考えます。</w:t>
      </w:r>
    </w:p>
    <w:p>
      <w:pPr>
        <w:pStyle w:val="HTML"/>
        <w:rPr>
          <w:sz w:val="21"/>
          <w:szCs w:val="21"/>
        </w:rPr>
      </w:pPr>
      <w:r>
        <w:rPr>
          <w:sz w:val="21"/>
          <w:szCs w:val="21"/>
        </w:rPr>
      </w:r>
    </w:p>
    <w:p>
      <w:pPr>
        <w:pStyle w:val="HTML"/>
        <w:rPr>
          <w:sz w:val="21"/>
          <w:szCs w:val="21"/>
        </w:rPr>
      </w:pPr>
      <w:r>
        <w:rPr>
          <w:sz w:val="21"/>
          <w:szCs w:val="21"/>
        </w:rPr>
        <w:t>５．【委員長所見】</w:t>
      </w:r>
    </w:p>
    <w:p>
      <w:pPr>
        <w:pStyle w:val="HTML"/>
        <w:rPr>
          <w:sz w:val="21"/>
          <w:szCs w:val="21"/>
        </w:rPr>
      </w:pPr>
      <w:r>
        <w:rPr>
          <w:sz w:val="21"/>
          <w:szCs w:val="21"/>
        </w:rPr>
        <w:t>　本年度、当委員会では市民主導型自治の実現に向けた地域コミュニティの自主的なまちづくり運動を活性化するための運動を実践してまいりました。</w:t>
      </w:r>
    </w:p>
    <w:p>
      <w:pPr>
        <w:pStyle w:val="HTML"/>
        <w:rPr>
          <w:sz w:val="21"/>
          <w:szCs w:val="21"/>
        </w:rPr>
      </w:pPr>
      <w:r>
        <w:rPr>
          <w:sz w:val="21"/>
          <w:szCs w:val="21"/>
        </w:rPr>
        <w:t>　地域コミュニティを活性化するための資源としての人と人との繋がり。すなわち地域力を向上させることは、活性化のための手段であると同時にまちづくり運動が追求すべき目的でもありました。</w:t>
      </w:r>
    </w:p>
    <w:p>
      <w:pPr>
        <w:pStyle w:val="HTML"/>
        <w:rPr>
          <w:sz w:val="21"/>
          <w:szCs w:val="21"/>
        </w:rPr>
      </w:pPr>
      <w:r>
        <w:rPr>
          <w:sz w:val="21"/>
          <w:szCs w:val="21"/>
        </w:rPr>
        <w:t>　ご近所に暮らす人を互いに思いやる心の絆が、夢と希望の結晶として確立しているまちの実現のために私たちはまちづくり運動を実践してまいりました。</w:t>
      </w:r>
    </w:p>
    <w:p>
      <w:pPr>
        <w:pStyle w:val="HTML"/>
        <w:rPr>
          <w:sz w:val="21"/>
          <w:szCs w:val="21"/>
        </w:rPr>
      </w:pPr>
      <w:r>
        <w:rPr>
          <w:sz w:val="21"/>
          <w:szCs w:val="21"/>
        </w:rPr>
        <w:t>　いまさらではありますが、まちづくりとはひとづくりであり、ひとづくりとは人々が夢と希望を忘れることのないよう支え続けていくことであると思います。</w:t>
      </w:r>
    </w:p>
    <w:p>
      <w:pPr>
        <w:pStyle w:val="HTML"/>
        <w:rPr>
          <w:sz w:val="21"/>
          <w:szCs w:val="21"/>
        </w:rPr>
      </w:pPr>
      <w:r>
        <w:rPr>
          <w:sz w:val="21"/>
          <w:szCs w:val="21"/>
        </w:rPr>
        <w:t>　札幌ＪＣが行うべきことは、自らもまた一市民としての立ち位置を忘れることなく夢と希望を醸成し、その結実のための実践を、具体的な行動として市民と共に進めていくことであると結論付けて本報告の結びとさせていただきます。</w:t>
      </w:r>
    </w:p>
    <w:p>
      <w:pPr>
        <w:pStyle w:val="HTM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sz w:val="21"/>
          <w:szCs w:val="21"/>
        </w:rPr>
        <w:t>６．</w:t>
      </w:r>
      <w:r>
        <w:rPr>
          <w:rFonts w:ascii="ＭＳ ゴシック;MS Gothic" w:hAnsi="ＭＳ ゴシック;MS Gothic" w:cs="ＭＳ ゴシック;MS Gothic" w:eastAsia="ＭＳ ゴシック;MS Gothic"/>
          <w:sz w:val="21"/>
          <w:szCs w:val="21"/>
        </w:rPr>
        <w:t>【第１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t>７．【第１２回常任理事会での意見・対応】</w:t>
      </w:r>
    </w:p>
    <w:p>
      <w:pPr>
        <w:pStyle w:val="HTML"/>
        <w:rPr>
          <w:sz w:val="21"/>
          <w:szCs w:val="21"/>
        </w:rPr>
      </w:pPr>
      <w:r>
        <w:rPr>
          <w:sz w:val="21"/>
          <w:szCs w:val="21"/>
        </w:rPr>
        <w:t>　　　＜意見＞なし。</w:t>
      </w:r>
    </w:p>
    <w:p>
      <w:pPr>
        <w:pStyle w:val="HTML"/>
        <w:rPr>
          <w:sz w:val="21"/>
          <w:szCs w:val="21"/>
        </w:rPr>
      </w:pPr>
      <w:r>
        <w:rPr>
          <w:sz w:val="21"/>
          <w:szCs w:val="21"/>
        </w:rPr>
        <w:t>　　　＜対応＞なし。</w:t>
      </w:r>
    </w:p>
    <w:p>
      <w:pPr>
        <w:pStyle w:val="HTML"/>
        <w:rPr>
          <w:sz w:val="21"/>
          <w:szCs w:val="21"/>
        </w:rPr>
      </w:pPr>
      <w:r>
        <w:rPr>
          <w:sz w:val="21"/>
          <w:szCs w:val="21"/>
        </w:rPr>
      </w:r>
    </w:p>
    <w:p>
      <w:pPr>
        <w:pStyle w:val="HTML"/>
        <w:rPr>
          <w:sz w:val="21"/>
          <w:szCs w:val="21"/>
        </w:rPr>
      </w:pPr>
      <w:r>
        <w:rPr>
          <w:sz w:val="21"/>
          <w:szCs w:val="21"/>
        </w:rPr>
        <w:t>８．【別添資料】</w:t>
      </w:r>
    </w:p>
    <w:p>
      <w:pPr>
        <w:pStyle w:val="HTML"/>
        <w:rPr>
          <w:sz w:val="21"/>
          <w:szCs w:val="21"/>
        </w:rPr>
      </w:pPr>
      <w:r>
        <w:rPr>
          <w:sz w:val="21"/>
          <w:szCs w:val="21"/>
        </w:rPr>
        <w:t>　　　あり。</w:t>
      </w:r>
    </w:p>
    <w:p>
      <w:pPr>
        <w:pStyle w:val="HTML"/>
        <w:ind w:firstLine="630"/>
        <w:rPr>
          <w:sz w:val="21"/>
          <w:szCs w:val="21"/>
        </w:rPr>
      </w:pPr>
      <w:r>
        <w:rPr>
          <w:sz w:val="21"/>
          <w:szCs w:val="21"/>
        </w:rPr>
        <w:t>参考資料．１　厚別東地区の地域力に関する考察</w:t>
      </w:r>
    </w:p>
    <w:p>
      <w:pPr>
        <w:pStyle w:val="HTML"/>
        <w:ind w:firstLine="630"/>
        <w:rPr>
          <w:sz w:val="21"/>
          <w:szCs w:val="21"/>
        </w:rPr>
      </w:pPr>
      <w:r>
        <w:rPr>
          <w:sz w:val="21"/>
          <w:szCs w:val="21"/>
        </w:rPr>
        <w:t>参考資料．２　ブルーアース基金助成金過去助成団体インタビュー</w:t>
      </w:r>
    </w:p>
    <w:p>
      <w:pPr>
        <w:pStyle w:val="HTML"/>
        <w:ind w:firstLine="630"/>
        <w:rPr>
          <w:sz w:val="21"/>
          <w:szCs w:val="21"/>
        </w:rPr>
      </w:pPr>
      <w:r>
        <w:rPr>
          <w:sz w:val="21"/>
          <w:szCs w:val="21"/>
        </w:rPr>
        <w:t>参考資料．３　ブルーアース基金審査委員会議事録</w:t>
      </w:r>
    </w:p>
    <w:p>
      <w:pPr>
        <w:pStyle w:val="HTML"/>
        <w:ind w:firstLine="630"/>
        <w:rPr>
          <w:sz w:val="21"/>
          <w:szCs w:val="21"/>
        </w:rPr>
      </w:pPr>
      <w:r>
        <w:rPr>
          <w:sz w:val="21"/>
          <w:szCs w:val="21"/>
        </w:rPr>
        <w:t>参考資料．４　四月特別事業写真</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厚別東地区の地域力に関する考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厚別東地区の地域力に関する考察</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室　地域力創造実践委員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地域力向上への意欲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５年度社団法人札幌青年会議所のまちづくり運動では、「地域に暮らす人々のコミュニケーションが活発であれば、自ずと地域での自主的なまちづくり運動も活性化される」と考えられ、人々の繋がりによる力を「地域力」と定義し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当委員会ではこの「地域力」の向上を目指したまちづくり運動を展開し、四月特別事業での成果から協働パートナーである厚別東地区の皆様の地域力について考察させ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訪問家庭アンケート結果」を見てみ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996" w:type="dxa"/>
        <w:jc w:val="left"/>
        <w:tblInd w:w="-113" w:type="dxa"/>
        <w:tblLayout w:type="fixed"/>
        <w:tblCellMar>
          <w:top w:w="0" w:type="dxa"/>
          <w:left w:w="108" w:type="dxa"/>
          <w:bottom w:w="0" w:type="dxa"/>
          <w:right w:w="108" w:type="dxa"/>
        </w:tblCellMar>
      </w:tblPr>
      <w:tblGrid>
        <w:gridCol w:w="4659"/>
        <w:gridCol w:w="233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地域の活動に積極的に参加したい</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５．９％</w:t>
            </w:r>
          </w:p>
        </w:tc>
      </w:tr>
      <w:tr>
        <w:trPr>
          <w:trHeight w:val="19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地域に顔見知りが多いです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２．２％</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顔見知りが多い方と、まちづくり運動にも積極的に参加したいと考えている方がほぼ同数であることからも、地域の活動に対する意識が高い人には地域の人々との繋がりを大切にしている人が多く、人々の繋がりが確かであることがまちづくり運動の活性化に繋がると考えら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アンケート取りまとめ」Ｑ３．の回答からは、世代を超えて人々との繋がりを確かにすることで、まちの課題解決に繋がるという意識をお持ちの方が多いことがうかが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グループディスカッション取りまとめ」（２）スローガンでは、ほぼ全てがコミュニケーションの必要性を訴えているものであると共に、（１）②地域の活動を活性化するためのアイディアでもコミュニケーションを活発にするためのものが多く、これらの結果を鑑みると厚別東地区の皆様の地域力向上への意欲は非常に高いとい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らに、「訪問家庭アンケート結果」で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996" w:type="dxa"/>
        <w:jc w:val="left"/>
        <w:tblInd w:w="-113" w:type="dxa"/>
        <w:tblLayout w:type="fixed"/>
        <w:tblCellMar>
          <w:top w:w="0" w:type="dxa"/>
          <w:left w:w="108" w:type="dxa"/>
          <w:bottom w:w="0" w:type="dxa"/>
          <w:right w:w="108" w:type="dxa"/>
        </w:tblCellMar>
      </w:tblPr>
      <w:tblGrid>
        <w:gridCol w:w="4659"/>
        <w:gridCol w:w="233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地域でのコミュニケーションは必要</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８．１％</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顔見知りの多い人以上の人数がコミュニケーションは必要であると答えていることから、潜在的な地域力も高く、顔見知り、コミュニケーションを活発にする機会を経ることで、地域力はまだまだ高まる可能性があるということが考えら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地域力向上の可能性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者アンケート取りまとめ」Ｑ１．からは、今回参加いただいた皆様の今後の活動に対する参加意識の高さと共に、Ｑ４．から日常生活における人々の繋がりの必要性とその不足に対する懸念がうかが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グループディスカッション取りまとめ」（１）②地域の活動を活性化するためのアイディアを大きく分類すると次のような傾向が見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挨拶など日常的なコミュニケーションを活発にす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祭や清掃などコミュニケーションを活発にする機会をつく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世代間の交流によって全体のコミュニケーションを活発にす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情報の共有によってまちづくり運動を活性化するもの</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らのアイディアは、地域のコミュニケーションやまちづくり運動に関心を持っていない人々を導くことができる優れたものであり、非常に高い効果を発揮するものであると考えますが、同時にその効果は継続的な活動によって初めて効果を発揮するものであるといえ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なわち、高い意欲を持った人々が関心を持っていない人々を導くために、継続的かつ効果的に活動を続けていくための仕組みづくりが、厚別東地区の地域力をより向上させるための今後の課題で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厚別中学校区青少年健全育成推進会　粟井信雅会長の感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に暮らす人と人との繋がりや、自主的にまちづくりを行うことの必要性は分かっていても、時間や予算のことを考えると自分たちだけでは中々動き出すことができないのが現状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社団法人札幌青年会議所の皆様には、厚別東地区での今後のまちづくりのための第一歩となる機会を提供していただけたことに心から感謝し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していただいた中で顔見知りとなり、それぞれが人と人との繋がりを重要であると考えていることが分かったことは大きな成果であり、今後は自分たちだけの力でコミュニケーションを活発にし、まちづくり運動に繋げていきたい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まとめ</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四月特別事業の計画にあたって札幌市の地域コミュニティについて調査を行なったところ、札幌市内のコミュニティの多くは外部団体との協働に不安を持っているとの結果があ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今回社団法人札幌青年会議所を信頼して快く受け入れてくださった厚別東地区の皆様には、その協働によって皆様のコミュニケーションを活発にし、自主的なまちづくり運動を活性化していくための最初の一歩として効果的な機会を手に入れていただいたと確信し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ぜひ、この歩みを止めることなく継続的に活動していただき、明るい豊かなまちの未来のために今以上に地域力を向上していただけることを願っ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たちは皆様との協働事業の成果を元に、これから行なうブルーアース基金助成金の申請募集を通じて、札幌全体に地域力の重要性を伝えてまいります。</w:t>
      </w:r>
      <w:r>
        <w:br w:type="page"/>
      </w:r>
    </w:p>
    <w:p>
      <w:pPr>
        <w:pStyle w:val="Normal"/>
        <w:jc w:val="center"/>
        <w:rPr>
          <w:rFonts w:ascii="ＭＳ ゴシック;MS Gothic" w:hAnsi="ＭＳ ゴシック;MS Gothic" w:eastAsia="ＭＳ ゴシック;MS Gothic" w:cs="ＭＳ ゴシック;MS Gothic"/>
          <w:b/>
          <w:b/>
          <w:szCs w:val="24"/>
          <w:lang w:val="ja-JP"/>
        </w:rPr>
      </w:pPr>
      <w:r>
        <w:rPr>
          <w:rFonts w:ascii="ＭＳ ゴシック;MS Gothic" w:hAnsi="ＭＳ ゴシック;MS Gothic" w:cs="ＭＳ ゴシック;MS Gothic" w:eastAsia="ＭＳ ゴシック;MS Gothic"/>
          <w:b/>
          <w:szCs w:val="24"/>
          <w:lang w:val="ja-JP"/>
        </w:rPr>
        <w:t>訪問家庭アンケート結果</w:t>
      </w:r>
    </w:p>
    <w:p>
      <w:pPr>
        <w:pStyle w:val="Normal"/>
        <w:autoSpaceDE w:val="false"/>
        <w:rPr>
          <w:rFonts w:ascii="ＭＳ ゴシック;MS Gothic" w:hAnsi="ＭＳ ゴシック;MS Gothic" w:eastAsia="ＭＳ ゴシック;MS Gothic" w:cs="ＭＳ ゴシック;MS Gothic"/>
          <w:b/>
          <w:b/>
          <w:sz w:val="21"/>
          <w:szCs w:val="21"/>
          <w:lang w:val="ja-JP"/>
        </w:rPr>
      </w:pPr>
      <w:r>
        <w:rPr>
          <w:rFonts w:eastAsia="ＭＳ ゴシック;MS Gothic" w:cs="ＭＳ ゴシック;MS Gothic" w:ascii="ＭＳ ゴシック;MS Gothic" w:hAnsi="ＭＳ ゴシック;MS Gothic"/>
          <w:b/>
          <w:sz w:val="21"/>
          <w:szCs w:val="21"/>
          <w:lang w:val="ja-JP"/>
        </w:rPr>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１．子どもの安全に不安を感じたことがありますか？</w: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はい」と回答された方の具体的体験については後述）</w:t>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　　　はい　            　６１軒　（５６．５％）</w:t>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　　　いいえ　　　　      ４７軒　（４３．５％）</w:t>
      </w:r>
    </w:p>
    <w:p>
      <w:pPr>
        <w:pStyle w:val="Normal"/>
        <w:autoSpaceDE w:val="false"/>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85pt;height:144.15pt" filled="f" o:ole="">
            <v:imagedata r:id="rId3" o:title=""/>
          </v:shape>
          <o:OLEObject Type="Embed" ProgID="" ShapeID="ole_rId2" DrawAspect="Content" ObjectID="_1125637630" r:id="rId2"/>
        </w:objec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２．町内会など地域の活動に積極的に参加したいと思いますか？</w: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はい　            　８２軒　（７５．９％）</w:t>
      </w:r>
    </w:p>
    <w:p>
      <w:pPr>
        <w:pStyle w:val="Normal"/>
        <w:autoSpaceDE w:val="false"/>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　　　いいえ　　　　      ２６軒　（２４．１％）</w:t>
      </w:r>
    </w:p>
    <w:p>
      <w:pPr>
        <w:pStyle w:val="Normal"/>
        <w:autoSpaceDE w:val="false"/>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195.9pt" filled="f" o:ole="">
            <v:imagedata r:id="rId5" o:title=""/>
          </v:shape>
          <o:OLEObject Type="Embed" ProgID="" ShapeID="ole_rId4" DrawAspect="Content" ObjectID="_1415144820" r:id="rId4"/>
        </w:object>
      </w:r>
    </w:p>
    <w:p>
      <w:pPr>
        <w:pStyle w:val="Normal"/>
        <w:autoSpaceDE w:val="false"/>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３．同じ地域の方々とコミュニケーションはありますか。顔見知りは多いですか？</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はい                ７８軒　（７２．２％）</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いいえ              ３０軒　（２７．８％）</w:t>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85pt;height:195.9pt" filled="f" o:ole="">
            <v:imagedata r:id="rId7" o:title=""/>
          </v:shape>
          <o:OLEObject Type="Embed" ProgID="" ShapeID="ole_rId6" DrawAspect="Content" ObjectID="_339117101" r:id="rId6"/>
        </w:objec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４．地域に暮らす方々でのコミュニケーションは必要だと思いますか？</w:t>
      </w:r>
    </w:p>
    <w:p>
      <w:pPr>
        <w:pStyle w:val="Normal"/>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eastAsia="zh-TW"/>
        </w:rPr>
        <w:t>必要              １０６軒  （９８．１％）</w:t>
      </w:r>
    </w:p>
    <w:p>
      <w:pPr>
        <w:pStyle w:val="Normal"/>
        <w:rPr>
          <w:rFonts w:ascii="ＭＳ ゴシック;MS Gothic" w:hAnsi="ＭＳ ゴシック;MS Gothic" w:eastAsia="ＭＳ ゴシック;MS Gothic" w:cs="ＭＳ ゴシック;MS Gothic"/>
          <w:sz w:val="21"/>
          <w:szCs w:val="21"/>
          <w:lang w:val="ja-JP" w:eastAsia="zh-TW"/>
        </w:rPr>
      </w:pPr>
      <w:r>
        <w:rPr>
          <w:rFonts w:eastAsia="ＭＳ ゴシック;MS Gothic" w:cs="ＭＳ ゴシック;MS Gothic" w:ascii="ＭＳ ゴシック;MS Gothic" w:hAnsi="ＭＳ ゴシック;MS Gothic"/>
          <w:sz w:val="21"/>
          <w:szCs w:val="21"/>
          <w:lang w:val="ja-JP" w:eastAsia="zh-TW"/>
        </w:rPr>
        <w:t xml:space="preserve">      </w:t>
      </w:r>
      <w:r>
        <w:rPr>
          <w:rFonts w:ascii="ＭＳ ゴシック;MS Gothic" w:hAnsi="ＭＳ ゴシック;MS Gothic" w:cs="ＭＳ ゴシック;MS Gothic" w:eastAsia="ＭＳ ゴシック;MS Gothic"/>
          <w:sz w:val="21"/>
          <w:szCs w:val="21"/>
          <w:lang w:val="ja-JP" w:eastAsia="zh-TW"/>
        </w:rPr>
        <w:t>不要                  ２軒  （  １．９％）</w:t>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85pt;height:195.9pt" filled="f" o:ole="">
            <v:imagedata r:id="rId9" o:title=""/>
          </v:shape>
          <o:OLEObject Type="Embed" ProgID="" ShapeID="ole_rId8" DrawAspect="Content" ObjectID="_449785642" r:id="rId8"/>
        </w:objec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５．地域でどのような企画があるとよいと思いますか？（複数回答可）</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安全パトロールなど防犯のための企画                    ８６軒  （７９．６％）</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清掃、植樹など環境美化のための企画                    ５４軒  （５０．０％）</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お祭りなど文化を創るための企画                        ４７軒  （４３．５％）</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定期的な話し合いなどコミュニケーションを深める企画    ３０軒  （２７．８％）</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その他                                                  ３軒  （  ２．８％）</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６．あなたが暮らしている地域が今後どのようなまちになって欲しいと思いますか？</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複数回答可）</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共施設、交通網などが充実したまち    ３６軒  （３３．３％）</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地域のまちづくりが活発なまち          ６２軒  （５７．４％）</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近所づきあいが活発なまち              ６１軒  （５６．５％）</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その他                                  ７軒  （  ６．５％）</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ascii="ＭＳ ゴシック;MS Gothic" w:hAnsi="ＭＳ ゴシック;MS Gothic" w:cs="ＭＳ ゴシック;MS Gothic" w:eastAsia="ＭＳ ゴシック;MS Gothic"/>
          <w:sz w:val="21"/>
          <w:szCs w:val="21"/>
          <w:lang w:val="ja-JP"/>
        </w:rPr>
        <w:t>Ｑ７．（社）札幌青年会議所（札幌ＪＣ）というまちづくりのための団体を知っていますか？</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知っている。        ４４軒  （４０．７％）</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知らない。          ６４軒  （５９．３％）</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object w:dxaOrig="831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85pt;height:144.15pt" filled="f" o:ole="">
            <v:imagedata r:id="rId11" o:title=""/>
          </v:shape>
          <o:OLEObject Type="Embed" ProgID="" ShapeID="ole_rId10" DrawAspect="Content" ObjectID="_1496526501" r:id="rId10"/>
        </w:objec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Ｑ１．「はい」と回答された方の具体的体験</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車中から不審者に声をかけられ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園そばの車中で寝ている人を見かけ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不審者から手紙を受取っ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不審者に連行され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自宅近くで犯罪が起き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自宅前の交差点で交通事故があっ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園で子どもが一人で遊んでい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登下校時に子どもが誘拐されるニュースを見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セールスなどの電話が掛かってき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帰宅途中に街灯が無かった。</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t xml:space="preserve">   </w:t>
      </w:r>
      <w:r>
        <w:rPr>
          <w:rFonts w:ascii="ＭＳ ゴシック;MS Gothic" w:hAnsi="ＭＳ ゴシック;MS Gothic" w:cs="ＭＳ ゴシック;MS Gothic" w:eastAsia="ＭＳ ゴシック;MS Gothic"/>
          <w:sz w:val="21"/>
          <w:szCs w:val="21"/>
          <w:lang w:val="ja-JP"/>
        </w:rPr>
        <w:t>・公園の周りから公園の中が見えなかった。</w:t>
      </w:r>
    </w:p>
    <w:p>
      <w:pPr>
        <w:pStyle w:val="Normal"/>
        <w:jc w:val="center"/>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eastAsia="zh-TW"/>
        </w:rPr>
      </w:pPr>
      <w:r>
        <w:rPr>
          <w:rFonts w:ascii="ＭＳ ゴシック;MS Gothic" w:hAnsi="ＭＳ ゴシック;MS Gothic" w:cs="ＭＳ ゴシック;MS Gothic" w:eastAsia="ＭＳ ゴシック;MS Gothic"/>
          <w:sz w:val="21"/>
          <w:szCs w:val="21"/>
          <w:lang w:val="ja-JP" w:eastAsia="zh-TW"/>
        </w:rPr>
        <w:t>有効回答軒数            １０８軒  （  ５０．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val="ja-JP" w:eastAsia="zh-TW"/>
        </w:rPr>
        <w:t>訪問家庭軒数            ２１２軒  （１００．０％）</w:t>
      </w:r>
      <w:r>
        <w:br w:type="page"/>
      </w:r>
    </w:p>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参加者アンケート結果</w:t>
      </w:r>
      <w:r>
        <w:rPr>
          <w:rFonts w:ascii="ＭＳ ゴシック;MS Gothic" w:hAnsi="ＭＳ ゴシック;MS Gothic" w:cs="ＭＳ ゴシック;MS Gothic" w:eastAsia="ＭＳ ゴシック;MS Gothic"/>
          <w:sz w:val="21"/>
          <w:szCs w:val="21"/>
        </w:rPr>
        <w:t>（回答数４８）</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　今後も地域の活動に参加するとすれば、どのようなテーマの活動に参加したいですか。</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防犯・子どもの安全　　　　　　１７</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祭り等親睦会　　　　　　　　　　８</w:t>
      </w:r>
    </w:p>
    <w:p>
      <w:pPr>
        <w:pStyle w:val="Normal"/>
        <w:ind w:left="21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美化・清掃　　　　　　　　　　　４</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子どもと一緒に参加できる企画　　２</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　まちづくりのための勉強会　　　　２</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あいさつ運動、テーマを問わず参加した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注）参加したいとだけ記載し、具体的テーマの記載がない回答が多かっ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　このまちを住みよいまちにするための「子どもの安全」以外に課題、気になる点がありま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地域の安全（歩行者の安全、道が暗いなど）　　　　２１</w:t>
      </w:r>
    </w:p>
    <w:p>
      <w:pPr>
        <w:pStyle w:val="Normal"/>
        <w:ind w:left="21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美化・清掃（ごみのポイ捨て、ごみだしマナーなど）１８</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住民間のコミュニケーション不足、意識の低さ　　　　８</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冬の排雪、高齢者問題</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　地域の問題を自分たちの力で解決したいと思いますか。解決するための問題点は何ですか。それを解決するためにはどのような工夫が必要で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問題点</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地域の問題に無関心な住民の意識　１１</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住民間のコミュニケーション不足　１０</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③　情報不足　　　　　　　　　　　　　３</w:t>
      </w:r>
    </w:p>
    <w:p>
      <w:pPr>
        <w:pStyle w:val="Normal"/>
        <w:ind w:left="21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解決のための工夫</w:t>
      </w:r>
    </w:p>
    <w:p>
      <w:pPr>
        <w:pStyle w:val="Normal"/>
        <w:ind w:left="210"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地域内のコミュニケーションを図る機会や場を設ける　１６</w:t>
      </w:r>
    </w:p>
    <w:p>
      <w:pPr>
        <w:pStyle w:val="Normal"/>
        <w:ind w:left="21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世代間交流、参加者が楽しめる行事や企画、継続的な意見交換あるいは交流会</w:t>
      </w:r>
    </w:p>
    <w:p>
      <w:pPr>
        <w:pStyle w:val="Normal"/>
        <w:ind w:left="210"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あいさつなど各自ができることからはじめる　　　　　　５</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行政等外部者の協力　　　　　　　　　　　　　　　　　３</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家庭での教育</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注）自力で解決したいかという問いにはほぼ全員が解決したいと回答している。</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　地域内の住民同士が「顔見知り」ですか。地域内のコミュニケーションを密にする、あるいは信頼関係を高めるために必要なことは何で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顔見知り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限定的　　１３</w:t>
      </w:r>
    </w:p>
    <w:p>
      <w:pPr>
        <w:pStyle w:val="Normal"/>
        <w:ind w:left="126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同じマンション内、隣近所あるいは子どもを通じたつながりのみでその他の人とは知り合う機会が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　多い　　　　４　　　　</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少ない　　　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解決方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イベント等知り合う機会を作る、参加を促す工夫をする　１５</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あいさつなど各自ができることからはじめる　　　　　　１０</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町内会の活動を活発化する　　　　　　　　　　　　　　　４</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主要な意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散歩中の人たちがあいさつ、立ち話をするなど小さなことを積み上げていくしか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顔見知りの人がいるが、もう少し深くつきあえればよいと思ってい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住民の参加しやすいイベント等でより多くの人に接するチャンスが増えればよいと思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古くから住んでいる人が新しく住民になった人に声をかけると効果的。</w:t>
      </w:r>
    </w:p>
    <w:p>
      <w:pPr>
        <w:pStyle w:val="Normal"/>
        <w:ind w:left="16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関係はつきあいが限定されるのであらゆる世代が参加できる町内会でつながっていくのがよい。</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町内会の活動の広報を工夫してより多くの人が参加できるようにする。</w:t>
      </w:r>
    </w:p>
    <w:p>
      <w:pPr>
        <w:pStyle w:val="Normal"/>
        <w:ind w:left="147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若い人たちも参加できるような町内のイベントが必要。特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では終わらず次につながるもの（参加型会議など）がよい。</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５．　札幌青年会議所を知っていますか。今後地域の活性化のためにどのような活動を期待しますか。</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札幌青年会議所の認知度</w:t>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知っていた。　　　　１１</w:t>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知らなかった　　　　１０</w:t>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名前だけは知っていた　７</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期待する活動</w:t>
      </w:r>
    </w:p>
    <w:p>
      <w:pPr>
        <w:pStyle w:val="Normal"/>
        <w:ind w:left="63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民参加型の事業、地域住民活動へのサポート、複数の機関のコーディネーター役</w:t>
      </w:r>
    </w:p>
    <w:p>
      <w:pPr>
        <w:pStyle w:val="Normal"/>
        <w:ind w:left="63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の意見、もっと活動をＰＲすべき　　　　　　　　　　（主要なものを抜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６．　事業に参加した感想、事業への評価</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地域の人たちと一緒に行動することで交流を図ることができ、意識も高まった。　１３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多くの人と話をでき、考えさせられることも多くあったので有意義だった。</w:t>
      </w:r>
    </w:p>
    <w:p>
      <w:pPr>
        <w:pStyle w:val="Normal"/>
        <w:ind w:left="105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する前は大変だと思っていたが、たいしたことはなかった。これからもこのような活動が地域で当たり前に行われればよいと思った。</w:t>
      </w:r>
    </w:p>
    <w:p>
      <w:pPr>
        <w:pStyle w:val="Normal"/>
        <w:ind w:left="21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実際に歩くことでまちの様子を再認識でき、今後の参考になった。　　　　　　　　９</w:t>
      </w:r>
    </w:p>
    <w:p>
      <w:pPr>
        <w:pStyle w:val="Normal"/>
        <w:ind w:firstLine="630"/>
        <w:rPr/>
      </w:pPr>
      <w:r>
        <w:rPr>
          <w:rFonts w:ascii="ＭＳ ゴシック;MS Gothic" w:hAnsi="ＭＳ ゴシック;MS Gothic" w:cs="ＭＳ ゴシック;MS Gothic" w:eastAsia="ＭＳ ゴシック;MS Gothic"/>
          <w:sz w:val="21"/>
          <w:szCs w:val="21"/>
        </w:rPr>
        <w:t>・　実際にみんなでまわることで普段気付かないところなど地域の様子を知ることができた。</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安全を意識して歩くことで普段見えない部分が見えてよかった。</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地域への貢献を行ったと満足感を得られた。　　　　　　　　　　　　　　　　　　３</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したことで顔見知りも増えたし、人様に役に立ってよかった。</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に貢献できてうれしい。</w:t>
      </w:r>
    </w:p>
    <w:p>
      <w:pPr>
        <w:pStyle w:val="Normal"/>
        <w:ind w:left="21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自分たちでは実施できない規模で設営等段取りもできていて負担が少なかった。　　３</w:t>
      </w:r>
    </w:p>
    <w:p>
      <w:pPr>
        <w:pStyle w:val="Normal"/>
        <w:ind w:left="21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ＴＡ単体で行う活動に比べて大掛かりな活動で驚い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企画、段取りがしっかりしていて参加しやすかった。</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その他　</w:t>
      </w:r>
    </w:p>
    <w:p>
      <w:pPr>
        <w:pStyle w:val="Normal"/>
        <w:ind w:left="84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日知ったことをお友達に知らせてあげたい。</w:t>
      </w:r>
    </w:p>
    <w:p>
      <w:pPr>
        <w:pStyle w:val="Normal"/>
        <w:ind w:left="84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コミュニケーションの大切さを感じ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くの人が参加したことで、地域全体へのアピールになったと思う。</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継続的な取組が必要だと感じた。</w:t>
      </w:r>
    </w:p>
    <w:p>
      <w:pPr>
        <w:pStyle w:val="Normal"/>
        <w:ind w:left="16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人数などからこの地域のみんなの意識は高く、この地域が今後よくなっていくのだと感じ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さらに活発によいまちづくりのため協力し合えたらと思いま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休日だけでなく平日も催しを行って欲しい。</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少し子どもが参加できるとよかった。</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ろいろな世代の人たちとの交流を図ることができる企画も必要だと感じた。</w:t>
      </w:r>
      <w:r>
        <w:br w:type="page"/>
      </w:r>
    </w:p>
    <w:p>
      <w:pPr>
        <w:pStyle w:val="Normal"/>
        <w:ind w:firstLine="840"/>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グループディスカッション取りまとめ</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ディスカッションで出された主な意見（要旨）</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地域の課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じ地域に住んでいても接点がない人と知り合いになる機会はほとんどな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校生が公園や道路にたむろしたり、ゴミのポイ捨て、ゴミステーションへのゴミの出し方が気にな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社会にまったく関心のない人、テーマによっては関心を持つ人、持たない人がい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来子どもに教えるべき立場の大人が地域社会のマナーを守れていな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昔のように地域に恐いおじさんがいない、近所付き合いが希薄になっているというように環境が変化をしている。現在のコミュニケーションは限られた範囲の中での広がりしかない。</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地域の活動を活性化するためのアイディア</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いさつからコミュニケーションは始まるので、あいさつをする習慣を作ることが大切。町内の絆の第一歩とな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が参加する活動に親は参加しやすいので子どもが参加する活動を増やすべき。</w:t>
      </w:r>
    </w:p>
    <w:p>
      <w:pPr>
        <w:pStyle w:val="Normal"/>
        <w:ind w:left="1"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老人と子どもの交流をテーマにすればすべての世代が集まることができるのではない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家庭の雪かきや庭掃除などを通学時間に合わせて行えば、目配りや声掛けが自然とできる。このような負担が少なくする工夫をすれば、活動が広がるのではない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昔の町内会のどぶ掃除のように強制的な町内会の活動を見直すべき。強制的であっても参加することによってコミュニケーションを図ることができ、また子どもの教育にもなっていた。</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での情報の共有ということが重要。今回のようなテーマの場合も不審者情報などを共有することが重要。児童のいる家庭のみならず子供がいない住民も含めた情報の共有が重要であ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男性の立場から参加しやすいということが大切だと思う。例えばゴミステーションは情報を共有する場となりうるのではないか。ゴミステーションは男も行く。不審者情報などを貼っておけば情報を共有でき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が祭などの行事を通じて情報を共有し合うことが昔は当然のようにあったので、それを復活させるべ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トロールを実施したりするなどして、運動を継続することが大事だと思う。</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すれば参加しやすい集まりになるかというと、気運を高めること、頻繁に継続的に行うことだと思う。また、他人がやっていると自分もやってみようという気にな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ンションでは顔見知りになることを逆に警戒する雰囲気があるが、近所付き合いはなくとも、子供を通して知り合いになることはできる。</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知らない人たちの企画に参加することには躊躇するが、知り合いから声をかけられると参加しやすい。参加する側も声を掛け合う努力をすればもっとよくな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度参加すればそこから広がる。負担感のない参加しやすい企画を増やすのがよい。</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今回の事業、ＪＣへの評価、ＪＣの活動への期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の活動を知り、好感を持っ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試みは非常に良かった。継続的な活動を自分たちで行っていきた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じ町内でも今回のように話し合う機会はなかった。いい機会を与えてもらっ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や行政等の第三者にコミュニケーションの場を設けてもらいた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いう集まりがあればまた参加したいと思う。顔見知りになれば次回も出やすい。</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ような企画を定期的にやってもらいたい。</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知らない人の企画には参加しづらいので、今回のように信頼できる団体に企画をしてもらえると参加しやす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スローガン</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いさつから始めよう！～コミュニケーションから始まる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全なまちづくりは　顔見知りから！ごみステーションで　あいさつを！</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声を掛け合いきっかけ作り　私たちから拡がる地域の輪</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いさつから始まる、ふれあい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ミュニケーションの輪が広がる、夢の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住民みな家族！その第１歩は声掛けから</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心・安全なまちづくりを目指そ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互いの顔が見えるまちづく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み良いまちへ、Ｌｅｔ’ｓ　Ａｃｔｉｏ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から始めよう　あいさつが作るこころ豊かな明るい社会</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ブルーアース基金助成金過去助成団体インタビュ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　過去の助成団体に対するインタビュ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度助成団体　ＮＰＯ法人コンカリーニョ　理事長　斎藤ちず　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助成を受けたことで活動の発展にどのような効果がありました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他にも色々な支援を受けていたのでブルーアース基金のみの話ではないが、当時、基盤となる劇場が無い中で自分たちの想いを伝えるプログラムを実施することは支援無しには叶わなかっ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自分たちの劇場を持つまでに至る中で、欠かすことのできないステップを踏むことができ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助成を受けたことで金銭的側面以外に活動の発展に役立った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分達で考えたプログラムを実施することで、自立するきっかけに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札幌ＪＣおよびブルーアース基金から助成団体に継続的な支援を行う場合、どのようなことを望み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銭的支援にこだわら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公演の広報支援。</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ビジネスパートナーの紹介や、他団体との情報交換など交流の場を設け、それぞれの団体の特殊性をお互いがよく知って補完できるようにしてほし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貴団体の活動の益々の発展のために社会全般に望む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における文化・芸術の市民への浸透度は、他のまちより１５年遅れてい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済的な豊かさの次に来る価値観を探すためのきっかけとなる文化・芸術の必要性を市民それぞれに理解してもらい、市民権を得られるようにしてもらいたい。</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ために、市民が文化・芸術を体感してもらう機会が多くなって欲しい。</w:t>
      </w:r>
      <w:r>
        <w:br w:type="page"/>
      </w:r>
    </w:p>
    <w:p>
      <w:pPr>
        <w:pStyle w:val="Normal"/>
        <w:ind w:left="630" w:hanging="63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　過去の助成団体に対するインタビュ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度助成団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法人北海道子育て支援ワーカーズ　代表理事　長谷川敦子　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助成を受けたことで活動の発展にどのような効果がありました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的にこのような助成だと物品の購入に充てることができないのだが、ブルーアース基金はそれが認められるので、購入した物品を２００４年度の事業後のイベントでも活用することができた。</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れをきっかけにメインの保育事業だけではなくイベントの運営も行えるようになり、ビジネス上のステップアップができ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助成を受けたことで金銭的側面以外に活動の発展に役立った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授与式でつくしの子共同保育所と知り合い、絵本フェスティバル（つくしの子）の中でミニおもちゃフォーラム（子育て）を組み込む形で開催することができ、イベントの幅が広がっ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会いがあり、人脈が広がるきっかけに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札幌ＪＣおよびブルーアース基金から助成団体に継続的な支援を行う場合、どのようなことを望み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銭的支援にこだわら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営者であり男性であるメンバーが多いので、その立場から子育ての現場に意識を向けて欲しい。</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大切なことは仕事の中以外にもあり、子育てしやすい社会は同時に働きやすい社会であることを踏まえて、社会の中心にいる人間が子育てに携わっていけるように代弁者として社会・行政に訴える役割を担って欲し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貴団体の活動の益々の発展のために社会全般に望む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インである子育て支援の事業の機会が増えて欲しいので、この事業の必要性が社会に広く認められて欲しい。</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ければ良いという事業ではないので、入札はもちろん、丸投げや厳しい規制の下での発展はないと思う。行政には委託のあり方を考えて欲し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回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ascii="ＭＳ ゴシック;MS Gothic" w:hAnsi="ＭＳ ゴシック;MS Gothic" w:cs="ＭＳ ゴシック;MS Gothic" w:eastAsia="ＭＳ ゴシック;MS Gothic"/>
          <w:spacing w:val="105"/>
          <w:kern w:val="0"/>
          <w:sz w:val="21"/>
          <w:szCs w:val="21"/>
        </w:rPr>
        <w:t>日</w:t>
      </w:r>
      <w:r>
        <w:rPr>
          <w:rFonts w:ascii="ＭＳ ゴシック;MS Gothic" w:hAnsi="ＭＳ ゴシック;MS Gothic" w:cs="ＭＳ ゴシック;MS Gothic" w:eastAsia="ＭＳ ゴシック;MS Gothic"/>
          <w:kern w:val="0"/>
          <w:sz w:val="21"/>
          <w:szCs w:val="21"/>
        </w:rPr>
        <w:t>時</w:t>
      </w:r>
      <w:r>
        <w:rPr>
          <w:rFonts w:ascii="ＭＳ ゴシック;MS Gothic" w:hAnsi="ＭＳ ゴシック;MS Gothic" w:cs="ＭＳ ゴシック;MS Gothic" w:eastAsia="ＭＳ ゴシック;MS Gothic"/>
          <w:sz w:val="21"/>
          <w:szCs w:val="21"/>
        </w:rPr>
        <w:t>：２００６年７月２７日（木）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jc w:val="right"/>
        <w:rPr/>
      </w:pPr>
      <w:r>
        <w:rPr>
          <w:rFonts w:ascii="ＭＳ ゴシック;MS Gothic" w:hAnsi="ＭＳ ゴシック;MS Gothic" w:cs="ＭＳ ゴシック;MS Gothic" w:eastAsia="ＭＳ ゴシック;MS Gothic"/>
          <w:spacing w:val="105"/>
          <w:kern w:val="0"/>
          <w:sz w:val="21"/>
          <w:szCs w:val="21"/>
        </w:rPr>
        <w:t>場</w:t>
      </w:r>
      <w:r>
        <w:rPr>
          <w:rFonts w:ascii="ＭＳ ゴシック;MS Gothic" w:hAnsi="ＭＳ ゴシック;MS Gothic" w:cs="ＭＳ ゴシック;MS Gothic" w:eastAsia="ＭＳ ゴシック;MS Gothic"/>
          <w:kern w:val="0"/>
          <w:sz w:val="21"/>
          <w:szCs w:val="21"/>
        </w:rPr>
        <w:t>所</w:t>
      </w:r>
      <w:r>
        <w:rPr>
          <w:rFonts w:ascii="ＭＳ ゴシック;MS Gothic" w:hAnsi="ＭＳ ゴシック;MS Gothic" w:cs="ＭＳ ゴシック;MS Gothic" w:eastAsia="ＭＳ ゴシック;MS Gothic"/>
          <w:sz w:val="21"/>
          <w:szCs w:val="21"/>
        </w:rPr>
        <w:t>：札幌パークホテル　３階　蓬莱</w:t>
      </w:r>
    </w:p>
    <w:p>
      <w:pPr>
        <w:pStyle w:val="Normal"/>
        <w:ind w:left="-2" w:hanging="0"/>
        <w:jc w:val="right"/>
        <w:rPr/>
      </w:pPr>
      <w:r>
        <w:rPr>
          <w:rFonts w:ascii="ＭＳ ゴシック;MS Gothic" w:hAnsi="ＭＳ ゴシック;MS Gothic" w:cs="ＭＳ ゴシック;MS Gothic" w:eastAsia="ＭＳ ゴシック;MS Gothic"/>
          <w:sz w:val="21"/>
          <w:szCs w:val="21"/>
        </w:rPr>
        <w:t>出席者：</w:t>
      </w:r>
      <w:r>
        <w:rPr>
          <w:rFonts w:ascii="ＭＳ ゴシック;MS Gothic" w:hAnsi="ＭＳ ゴシック;MS Gothic" w:cs="ＭＳ ゴシック;MS Gothic" w:eastAsia="ＭＳ ゴシック;MS Gothic"/>
          <w:spacing w:val="52"/>
          <w:kern w:val="0"/>
          <w:sz w:val="21"/>
          <w:szCs w:val="21"/>
        </w:rPr>
        <w:t>委員</w:t>
      </w:r>
      <w:r>
        <w:rPr>
          <w:rFonts w:ascii="ＭＳ ゴシック;MS Gothic" w:hAnsi="ＭＳ ゴシック;MS Gothic" w:cs="ＭＳ ゴシック;MS Gothic" w:eastAsia="ＭＳ ゴシック;MS Gothic"/>
          <w:spacing w:val="1"/>
          <w:kern w:val="0"/>
          <w:sz w:val="21"/>
          <w:szCs w:val="21"/>
        </w:rPr>
        <w:t>長</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rPr>
        <w:t>我孫子　周　　　　</w:t>
      </w:r>
    </w:p>
    <w:p>
      <w:pPr>
        <w:pStyle w:val="Normal"/>
        <w:ind w:right="52" w:firstLine="7379"/>
        <w:rPr/>
      </w:pPr>
      <w:r>
        <w:rPr>
          <w:rFonts w:ascii="ＭＳ ゴシック;MS Gothic" w:hAnsi="ＭＳ ゴシック;MS Gothic" w:cs="ＭＳ ゴシック;MS Gothic" w:eastAsia="ＭＳ ゴシック;MS Gothic"/>
          <w:kern w:val="0"/>
          <w:sz w:val="21"/>
          <w:szCs w:val="21"/>
        </w:rPr>
        <w:t>副委員長　</w:t>
      </w:r>
      <w:r>
        <w:rPr>
          <w:rFonts w:ascii="ＭＳ ゴシック;MS Gothic" w:hAnsi="ＭＳ ゴシック;MS Gothic" w:cs="ＭＳ ゴシック;MS Gothic" w:eastAsia="ＭＳ ゴシック;MS Gothic"/>
          <w:sz w:val="21"/>
          <w:szCs w:val="21"/>
        </w:rPr>
        <w:t>藤井　公人</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石塚　雅明</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中本　　亨</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福津　京子</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牧　　泰昌</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森　　　啓</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吉岡　宏高</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渡辺　三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６年度ブルーアース基金助成金テーマ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昨年までは、第１回審査委員会において皆様に募集テーマを協議いただくよう設営をしてい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例年テーマについてはＪＣが策定するようご指導いただいていたことと、本年度は例年のブルーアース基金運営委員会という形ではなく地域力創造実践委員会という絞りこんだ運動内容の委員会が基金を運営していることから事前にテーマを策定させていただき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を「目覚めよ！地域の底力　踏み出そう明るい豊かなまちへの第一歩」とさせていただき、町内会や連合町内会、ＰＴＡや老人会などの地縁団体による自主的なまちづくり運動。さらには運動の資源となる地域住民のコミュニケーション、つまりご近所づきあいを活性化するような事業を中心に募集を行っ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年度の審査の方向性と手法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３年間は、申請内容を通覧していただいて団体ごとに３段階の評価をしていただいた後、協議において助成団体を決定するという形で審査を行ってまい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方法についてご意見がありましたら頂戴したく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委員それぞれが関わっている分野の視点から３団体ほど選考していただき、協議の中で消去など行い、最終的に全員一致を持って決定することが適切だと考えます。基本的に従来の方法を踏襲するのが良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団体選考の際に、各審査委員が高く評価する点を公表することを提案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ぞれの立場からの見解をオープンにすることで申請団体にも様々な角度からの意見を知っていただけ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決定については、過半数の同意がある団体が助成対象になることが適切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の経験からですと、皆様との議論の中でそれまでの自分の視点とは違った角度からの見方に気付くなど新たな発見がある場ですので、協議することについては非常に重要視し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の方法は従来どおりで結構ですが、審査のポイントが明証されていると判断しやす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公的機関が行う助成事業ではなく、ＪＣが自らの目的を持って行う助成事業であることを踏まえると、ＪＣ自らが行うべき運動を１００万円助成という形でパートナーと協働するものだ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たがって協議のポイントとしては、本年度のＪＣではどういうイメージを持っているのか。自分たちが直接はできないけれどできない部分に助成を経て実現したいイメージを提示していただければ良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のイメージとしては、申請募集に先駆けて担当委員会でモデルとなる事業を４月に開催いたしましたので、こちらの内容を参考にしていただければ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事業の効果を高めるためにも担当委員会に行っていただきたいのですが、過去の助成団体について助成事業の概略やその後の状況などを調べ、資料として用意しては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助成の効果について追跡・検証を行うことは非常に重要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を行ううえでも、助成がどのように効果をもたらしているかが分かれば選考についても具体的な目安にな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金額の査定も審査項目な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減額しても事業が実施可能かを申請団体に確認して、給付金額を減額した事例もあります。</w:t>
      </w:r>
      <w:r>
        <w:br w:type="page"/>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ascii="ＭＳ ゴシック;MS Gothic" w:hAnsi="ＭＳ ゴシック;MS Gothic" w:cs="ＭＳ ゴシック;MS Gothic" w:eastAsia="ＭＳ ゴシック;MS Gothic"/>
          <w:spacing w:val="105"/>
          <w:kern w:val="0"/>
          <w:sz w:val="21"/>
          <w:szCs w:val="21"/>
        </w:rPr>
        <w:t>日</w:t>
      </w:r>
      <w:r>
        <w:rPr>
          <w:rFonts w:ascii="ＭＳ ゴシック;MS Gothic" w:hAnsi="ＭＳ ゴシック;MS Gothic" w:cs="ＭＳ ゴシック;MS Gothic" w:eastAsia="ＭＳ ゴシック;MS Gothic"/>
          <w:kern w:val="0"/>
          <w:sz w:val="21"/>
          <w:szCs w:val="21"/>
        </w:rPr>
        <w:t>時</w:t>
      </w:r>
      <w:r>
        <w:rPr>
          <w:rFonts w:ascii="ＭＳ ゴシック;MS Gothic" w:hAnsi="ＭＳ ゴシック;MS Gothic" w:cs="ＭＳ ゴシック;MS Gothic" w:eastAsia="ＭＳ ゴシック;MS Gothic"/>
          <w:sz w:val="21"/>
          <w:szCs w:val="21"/>
        </w:rPr>
        <w:t>：２００６年８月２２日（火）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jc w:val="right"/>
        <w:rPr/>
      </w:pPr>
      <w:r>
        <w:rPr>
          <w:rFonts w:ascii="ＭＳ ゴシック;MS Gothic" w:hAnsi="ＭＳ ゴシック;MS Gothic" w:cs="ＭＳ ゴシック;MS Gothic" w:eastAsia="ＭＳ ゴシック;MS Gothic"/>
          <w:spacing w:val="105"/>
          <w:kern w:val="0"/>
          <w:sz w:val="21"/>
          <w:szCs w:val="21"/>
        </w:rPr>
        <w:t>場</w:t>
      </w:r>
      <w:r>
        <w:rPr>
          <w:rFonts w:ascii="ＭＳ ゴシック;MS Gothic" w:hAnsi="ＭＳ ゴシック;MS Gothic" w:cs="ＭＳ ゴシック;MS Gothic" w:eastAsia="ＭＳ ゴシック;MS Gothic"/>
          <w:kern w:val="0"/>
          <w:sz w:val="21"/>
          <w:szCs w:val="21"/>
        </w:rPr>
        <w:t>所</w:t>
      </w:r>
      <w:r>
        <w:rPr>
          <w:rFonts w:ascii="ＭＳ ゴシック;MS Gothic" w:hAnsi="ＭＳ ゴシック;MS Gothic" w:cs="ＭＳ ゴシック;MS Gothic" w:eastAsia="ＭＳ ゴシック;MS Gothic"/>
          <w:sz w:val="21"/>
          <w:szCs w:val="21"/>
        </w:rPr>
        <w:t>：札幌パークホテル　３階　蓬莱</w:t>
      </w:r>
    </w:p>
    <w:p>
      <w:pPr>
        <w:pStyle w:val="Normal"/>
        <w:ind w:left="-2" w:hanging="0"/>
        <w:jc w:val="right"/>
        <w:rPr/>
      </w:pPr>
      <w:r>
        <w:rPr>
          <w:rFonts w:ascii="ＭＳ ゴシック;MS Gothic" w:hAnsi="ＭＳ ゴシック;MS Gothic" w:cs="ＭＳ ゴシック;MS Gothic" w:eastAsia="ＭＳ ゴシック;MS Gothic"/>
          <w:sz w:val="21"/>
          <w:szCs w:val="21"/>
        </w:rPr>
        <w:t>出席者：</w:t>
      </w:r>
      <w:r>
        <w:rPr>
          <w:rFonts w:ascii="ＭＳ ゴシック;MS Gothic" w:hAnsi="ＭＳ ゴシック;MS Gothic" w:cs="ＭＳ ゴシック;MS Gothic" w:eastAsia="ＭＳ ゴシック;MS Gothic"/>
          <w:spacing w:val="52"/>
          <w:kern w:val="0"/>
          <w:sz w:val="21"/>
          <w:szCs w:val="21"/>
        </w:rPr>
        <w:t>委員</w:t>
      </w:r>
      <w:r>
        <w:rPr>
          <w:rFonts w:ascii="ＭＳ ゴシック;MS Gothic" w:hAnsi="ＭＳ ゴシック;MS Gothic" w:cs="ＭＳ ゴシック;MS Gothic" w:eastAsia="ＭＳ ゴシック;MS Gothic"/>
          <w:spacing w:val="1"/>
          <w:kern w:val="0"/>
          <w:sz w:val="21"/>
          <w:szCs w:val="21"/>
        </w:rPr>
        <w:t>長</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rPr>
        <w:t>我孫子　周　　　　</w:t>
      </w:r>
    </w:p>
    <w:p>
      <w:pPr>
        <w:pStyle w:val="Normal"/>
        <w:ind w:right="52" w:firstLine="7379"/>
        <w:rPr/>
      </w:pPr>
      <w:r>
        <w:rPr>
          <w:rFonts w:ascii="ＭＳ ゴシック;MS Gothic" w:hAnsi="ＭＳ ゴシック;MS Gothic" w:cs="ＭＳ ゴシック;MS Gothic" w:eastAsia="ＭＳ ゴシック;MS Gothic"/>
          <w:kern w:val="0"/>
          <w:sz w:val="21"/>
          <w:szCs w:val="21"/>
        </w:rPr>
        <w:t>副委員長　</w:t>
      </w:r>
      <w:r>
        <w:rPr>
          <w:rFonts w:ascii="ＭＳ ゴシック;MS Gothic" w:hAnsi="ＭＳ ゴシック;MS Gothic" w:cs="ＭＳ ゴシック;MS Gothic" w:eastAsia="ＭＳ ゴシック;MS Gothic"/>
          <w:sz w:val="21"/>
          <w:szCs w:val="21"/>
        </w:rPr>
        <w:t>藤井　公人</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石塚　雅明</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佐藤　　隆</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中本　　亨</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福津　京子</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牧　　泰昌</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森　　　啓</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吉岡　宏高</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渡辺　三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今後の地域活性化に向けた支援のあり方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の私の理事長所信では、地域の問題は地域で解決するという意味で地域力と表現し、その地域の取り組みを全市的な運動に発展させ、環が拡がっていくというのが目的のイメージ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力ということでは、まちづくり運動に限定する訳ではなく地域の特性を活かして地域を活性化するというものも含め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は、地域活性化に関するプロフェッショナルの方々にお集まりいただいておりますので、そういった観点でのブルーアース基金のあり方。さらに地域コミュニティに向けた今後の札幌ＪＣの運動に対しても忌憚ないご意見をいただ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参考にしていただくため、ブルーアース基金の過去助成団体の現状についても取材を行いましたので、このあと担当委員会から報告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３年度助成団体の「ＮＰＯ法人コンカリーニョ」および２００４年度助成団体の「ＮＰＯ法人北海道子育て支援ワーカーズ」に対して、ブルーアース基金が一時的なカンフル剤にとどまらず、団体の活動の継続的な発展もしくは団体そのものの発展に寄与しているか。さらに助成団体がＪＣならびに札幌市全体に望んでいる支援を調査するために取材を行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ンカリーニョにおいては、助成当時、活動の拠点がない中で自分たちの想いを市民に伝えるためのプログラムを実施し、自立するきっかけとして助成金が一助となっており、現在は自分たちの劇場を持つまでに至っ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育て支援ワーカーズにおいても助成金を活用して実施した事業を元にそれまでの子育て事業から事業を拡大することができ、また助成金を通じて知り合った他の団体との共同事業開催など活動の幅に広がりが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取材が行えなかった２００４年度時助成団体の「つくしの子共同保育所」も２００５年から認可保育所となっており、ブルーアース基金だけの功績とは言えないまでも助成団体全てが助成前から大きく発展している結果となっており、ブルーアース基金は意欲ある団体の事業の幅を広げ、次の段階への向上に寄与していることがうかがえ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助成団体がＪＣや札幌市全体に望んでいることとして、自分たちの活動の公共性を市民に知ってもらい理解していただくことを強く望んでおり、ＪＣが自分たちの代弁者として広報を行うこと。もうひとつは、他の団体との交流によって活動の発展に繋げるためにＪＣが仲介役となることを望んで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ぞれの地域コミュニティにおいては、自分たちの持っている資源を見つめなおすことを経て皆の想いを実現する場を作ってマネジメントしていくことが重要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実践の際に、コミュニティの人々だけで全てを行うのではなく外部の人たちの知識や技術を取り込んで活用して具現化する。これは石塚委員が言うところの「像」と「場」の考え方が必要であり、力強い支えにな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きっかけとしての「種」も必要ですが、最も重要なのは実践していくことであり、実践を通じて知識や情報を蓄積していくことでコミュニティは活性してい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中でＪＣがどのように運動していくかという点ですが、例えばブルーアース基金への申請募集においては提案などを行なうことも大切です。その際にはテーマを絞り込んで焦点を明確にし、申請団体の負担を軽減するガイドラインを作成することで申請団体は勿論、審査する側でも方向性が確固たる具体的なものとして共有できるようにな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が元気になるということは、そこに暮らす人々の活動が活発になるということも勿論ありますが、他の地域の人々との出会いの中でエネルギーを貰い合う楽しさや刺激し合うことも相乗効果として地域活性化のきっかけにな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ンカリーニョのように金銭だけではなく人と人との繋がりの構築を支援として求めていることは的を射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では、そのような支援をどのように行うかというところですが、これには大きくふたつの切り口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ず、恒常的なラウンドテーブルを作ることが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これは簡単なことではなくラウンドテーブルを作ることそのものが目的になってしまい、そこから新しいエネルギーは生まれてこないという事例が多く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志を同じくするものが共にラウンドテーブルを作ってきた事例としては、私が携わっている世田谷のまちづくりファンドでの審査の過程や受賞団体が受賞後どのようにエネルギーを蓄積しているのかということを全て公開していますので参考にしてくださ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報告の場においても、ただ団体が報告するだけではなく団体同士が情報を交換できる交流の場を作るということもかなり意識し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ファンドは、１３年の歴史がある継続的なラウンドテーブルとしてＯＢも含めた世田谷のまちづくりエネルギーを凝縮するものになっ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までの話を「場」とすれば、次は「像」についてですが、例えばＪＣが札幌のまちづくりの課題としてどのようなテーマが大切か。どのような運動が大切かという点に関して主体的に情報を発信し、ＪＣのネットワークを活用して多くの人を取り込んでミッションを遂行していくという切り口も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私の審査基準としては、その地域の素材を大切にしているか。また、事業が発展性を持っているかというところを大事に見ていきたいと考え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の支援のあり方については、行政を例に挙げると「隙間と先取り」と表現しますが、ＪＣにおいても同様に民間組織が手を付け難い点を掘り起こし、コミュニティの運動のきっかけに繋がるよう働きかけていくことが大切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既に継続的に活動できている団体への一時的な支援として助成を行うのではなく、現在なんらかの理由によって事業を実施することができないが、基金によって事業を成し得ることが可能になる団体。あるいは基金によって今までの活動から二次的な効果を産み出すことができる団体への助成を行うことでＪＣが行う支援として意義のあるものにな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助成総額が１００万円となっていますが、審査の過程において申請内容によっては金額の見直しを行う必要があ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審査基準としては、事業内容が今後の発展に繋がるものであることを重要視し、来年の事業報告内容がそのまま本年度の助成の成果になりそうなものをと考えて審査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基金の内容を見て、今までの募集対象に地域コミュニティを加えている点が行政のやるべきことを先取りしているのではないかという印象を持ち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組織としてのＪＣの仕組みを深く理解してはいませんが、事業者としての側面やＮＰＯとしての側面も持ち合わせた組織であり、かつ年齢の若い方々がエネルギーを持って取り組んでいるという印象がありますので、札幌市にとってのパートナーとしての役割は今後益々重要になってくる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札幌にはブルーアース基金以外にも行政、民間併せて様々な助成金がありますが、助成金のネットワークというものがあれば、例えば今回の助成によって活動を広げた団体がまた次の助成金を活用して活動をさらに広げていくなど継続的にステップアップしていくことが可能にな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がまちづくり運動を行う上で問題となるのは、まちづくりというものは、ひとつの目的に対してある程度の期間を掛けなければ結果を出すことはできないものですが、ＪＣというのは「奉仕」と同様に「修練」を重要視していることもあって毎年全ての役職が変わってしまうという、ある意味では無責任な立場で運動している団体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を踏まえた上でまちづくり運動を行うことを考えると、重要になってくるのは毎年の運動の中でテーマ、いわゆる「旗」を掲げて運動し、その「旗」を確実に継承していくこと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継承していく上で大切なのは、運動内容に先駆性があることとまちの活性化に繋がる元気すなわち波及性を備えていること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のＯＢとしての持論ですが、ＪＣそのものに元気がなければまちのネットワークは活性化されない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ンカリーニョであれば、以前はあまり知られていなかった団体が助成以降は様々なところで取り上げられるようになっていることもあり、そういった例からも分かるようにＪＣが行う運動というのは先駆性が非常に重要であり、ＪＣの独自性にも繋が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審査でも、事業内容の独自性とＪＣが縁となって団体のネットワーク活性化に繋がるかどうかに着目していきたいと考え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本年度助成候補団体の選定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前に記入していただいた評価の集計を元に、以下の６団体に取材を行ったうえで助成団体を決定することに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の森地区町内会連合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特性を活かし、住民参加の計画が十分できている企画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簡単な事業ではありますが、この事業を通じて色々な展開が考えられ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市的な動きと連動しており、次のステップに期待できる内容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の事業として物が見える事業なのでアピールに繋がる事業ですが、欠点として、いかにも行政が加担した内容でもあり違和感は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岡委員とは逆の意味になるが、単純すぎて点数は入れ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えばこの事業を雪まつりの時期のサブの事業として各地域に普及し、同時期に札幌市内各地区で開催するようなことになれば、かなりのインパクトがあり、波及効果が期待できる事業にな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まりにも完璧な内容であり、行政の手引きがある可能性は懸念さ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内容に芸術の森地区の特性が不足している感があります。そこを補うことができれば良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外の力と内の力が合致するところとしてＪＣ側から事業内容に提案を行うことで残しておきたい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例えばある程度の距離でキャンドルの色を変えるなど、ＪＣの提案を受けていただける余地があるかを訊ねていだ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展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を支援する団体が多く、本来ＮＰＯが行うべき活動に取り組んでいる団体が少ない。ボランティアを広げる運動も重要だが、今の段階ではボランティアそのものを支援するべき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イベントがエネルギー発信の手段となるプログラムとして完成度が高い。他の団体に事例を情報として発信することができる事業で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事業が全市的に広がることで発展の可能性がある事業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団体同士の交流の場を構築することができる事業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同士がパワーを与え合うことのできる事業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南区の子育てホームページ・ピーカブ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昨年度助成事業のコミュネット楽創の事業の託児所版のようなもので、こういったものを求めている人は多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何が地域に不足しているか、地域でどこまでできるのかという地域の気付きを感じる企画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おもしろい結果報告が聞けそうだという点で評価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託児経験のある人達の協力も得ながら世代間の協力関係を地域の人たちと築いていきたいという動きが世の中に出てくるのは非常に面白く評価で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仕組みをつくることによって世代間の話し合いの場ができ、社会参加へのきっかけとなる事業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ういった事業をきっかけに地域の特色や特性を生かした子育て支援をＪＣが提案していくというのもひとつの方向性として面白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としては面白いが、今年は事業ができても来年以降継続できるかどうかという点に疑問を感じ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書にあるとおりちょこっと預かれるという点がこの事業のポイント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ちょこっとニーズというのは緊急避難的に預かれる場所みたいなものをイメージしますが、週１、２回預かれるショートステイ的な託児所であれば他にもあるのではないかと思い、事業のユニークさは感じられ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ＳＭＮネッ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料理をしたり、食べたりしながら考える機会になっている点がポイント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男性が料理に取り組む事業ということで面白い効果が期待できる事業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定年を迎えた方々が集まって何かを行う場の構築は必要な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ビジネスモデルを作ろうという趣旨に興味があります。収支バランスには問題があるように見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額に関する説明が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事業は中心街の空き店舗で実施する予定になっており、そのことがどのような効果をもたらすのか見てみ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の花」という団体が今回の申請のように空き店舗を利用して地域のコミュニケーションスペースを運営していますが、その事例を参考にすると今回の申請はもう少し小額でも可能な内容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ひまわりの種の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問題への取り組みを物語として表現することに可能性がある内容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人々が語り継げるものを構築することができ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と事業内容自体は高く評価していますが、本助成金以外の対象としても可能性があり、「隙間と先取り」の観点から見ると疑問が残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テーマに当てはまるかは疑問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問題への取り組みとしてグッズを作成し、啓蒙するだけではなく、地域に入っていって子供たちと共に作成するような姿勢があれば波及効果があ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との繋がりがポイントであり、地域を限定しない事業であれば今回の趣旨とは外れ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との繋がりをプログラムにどのように組み込んでいるか訊ねていただ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コミュニティと企業と行政が進むべき方向を既に見ているという点で評価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ミュニティとＮＰＯの短所長所を補い合う形の新規事業としてＪＣが支えることで意義がある事業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問題について多角的な観点から議論する機会を創出するのは発展性がある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団体は教育の団体であると捕らえ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人を育むことから地域を育むというストーリに魅力があり、評価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幌北ゆりかご保育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緯を読むと園児が事故に遭ったことを教訓に安全システムを構築しているが、それを保育園の枠にとどまらず、自分たちの辛い経験から得たノウハウを元に今後の地域を考えるネットワーク作りに繋げている点を評価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点を環に拡げていく可能性がある事業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単に自分たちが行ったことを報告する内容や勉強会にとどまるようであれば意義はなく、本当に地域に入っていってノウハウを活かす姿勢が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での広がりについてどのように考えているか訊ね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こでできたシステムをモデルケースとして、他の保育園で連動させるようなことを考えているか訊ね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殊な領域での安全基準ですが、全国的に参考になるような基準であれば意義は大きい事業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ブルーアース基金審査委員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pPr>
      <w:r>
        <w:rPr>
          <w:rFonts w:ascii="ＭＳ ゴシック;MS Gothic" w:hAnsi="ＭＳ ゴシック;MS Gothic" w:cs="ＭＳ ゴシック;MS Gothic" w:eastAsia="ＭＳ ゴシック;MS Gothic"/>
          <w:spacing w:val="105"/>
          <w:kern w:val="0"/>
          <w:sz w:val="21"/>
          <w:szCs w:val="21"/>
        </w:rPr>
        <w:t>日</w:t>
      </w:r>
      <w:r>
        <w:rPr>
          <w:rFonts w:ascii="ＭＳ ゴシック;MS Gothic" w:hAnsi="ＭＳ ゴシック;MS Gothic" w:cs="ＭＳ ゴシック;MS Gothic" w:eastAsia="ＭＳ ゴシック;MS Gothic"/>
          <w:kern w:val="0"/>
          <w:sz w:val="21"/>
          <w:szCs w:val="21"/>
        </w:rPr>
        <w:t>時</w:t>
      </w:r>
      <w:r>
        <w:rPr>
          <w:rFonts w:ascii="ＭＳ ゴシック;MS Gothic" w:hAnsi="ＭＳ ゴシック;MS Gothic" w:cs="ＭＳ ゴシック;MS Gothic" w:eastAsia="ＭＳ ゴシック;MS Gothic"/>
          <w:sz w:val="21"/>
          <w:szCs w:val="21"/>
        </w:rPr>
        <w:t>：２００６年９月１５日（金）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jc w:val="right"/>
        <w:rPr/>
      </w:pPr>
      <w:r>
        <w:rPr>
          <w:rFonts w:ascii="ＭＳ ゴシック;MS Gothic" w:hAnsi="ＭＳ ゴシック;MS Gothic" w:cs="ＭＳ ゴシック;MS Gothic" w:eastAsia="ＭＳ ゴシック;MS Gothic"/>
          <w:spacing w:val="105"/>
          <w:kern w:val="0"/>
          <w:sz w:val="21"/>
          <w:szCs w:val="21"/>
        </w:rPr>
        <w:t>場</w:t>
      </w:r>
      <w:r>
        <w:rPr>
          <w:rFonts w:ascii="ＭＳ ゴシック;MS Gothic" w:hAnsi="ＭＳ ゴシック;MS Gothic" w:cs="ＭＳ ゴシック;MS Gothic" w:eastAsia="ＭＳ ゴシック;MS Gothic"/>
          <w:kern w:val="0"/>
          <w:sz w:val="21"/>
          <w:szCs w:val="21"/>
        </w:rPr>
        <w:t>所</w:t>
      </w:r>
      <w:r>
        <w:rPr>
          <w:rFonts w:ascii="ＭＳ ゴシック;MS Gothic" w:hAnsi="ＭＳ ゴシック;MS Gothic" w:cs="ＭＳ ゴシック;MS Gothic" w:eastAsia="ＭＳ ゴシック;MS Gothic"/>
          <w:sz w:val="21"/>
          <w:szCs w:val="21"/>
        </w:rPr>
        <w:t>：札幌パークホテル　３階　蓬莱</w:t>
      </w:r>
    </w:p>
    <w:p>
      <w:pPr>
        <w:pStyle w:val="Normal"/>
        <w:ind w:left="-2" w:hanging="0"/>
        <w:jc w:val="right"/>
        <w:rPr/>
      </w:pPr>
      <w:r>
        <w:rPr>
          <w:rFonts w:ascii="ＭＳ ゴシック;MS Gothic" w:hAnsi="ＭＳ ゴシック;MS Gothic" w:cs="ＭＳ ゴシック;MS Gothic" w:eastAsia="ＭＳ ゴシック;MS Gothic"/>
          <w:sz w:val="21"/>
          <w:szCs w:val="21"/>
        </w:rPr>
        <w:t>出席者：</w:t>
      </w:r>
      <w:r>
        <w:rPr>
          <w:rFonts w:ascii="ＭＳ ゴシック;MS Gothic" w:hAnsi="ＭＳ ゴシック;MS Gothic" w:cs="ＭＳ ゴシック;MS Gothic" w:eastAsia="ＭＳ ゴシック;MS Gothic"/>
          <w:spacing w:val="52"/>
          <w:kern w:val="0"/>
          <w:sz w:val="21"/>
          <w:szCs w:val="21"/>
        </w:rPr>
        <w:t>委員</w:t>
      </w:r>
      <w:r>
        <w:rPr>
          <w:rFonts w:ascii="ＭＳ ゴシック;MS Gothic" w:hAnsi="ＭＳ ゴシック;MS Gothic" w:cs="ＭＳ ゴシック;MS Gothic" w:eastAsia="ＭＳ ゴシック;MS Gothic"/>
          <w:spacing w:val="1"/>
          <w:kern w:val="0"/>
          <w:sz w:val="21"/>
          <w:szCs w:val="21"/>
        </w:rPr>
        <w:t>長</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rPr>
        <w:t>我孫子　周　　　　</w:t>
      </w:r>
    </w:p>
    <w:p>
      <w:pPr>
        <w:pStyle w:val="Normal"/>
        <w:ind w:right="52"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石塚　雅明</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中本　　亨</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福津　京子</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牧　　泰昌</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森　　　啓</w:t>
      </w:r>
    </w:p>
    <w:p>
      <w:pPr>
        <w:pStyle w:val="Normal"/>
        <w:ind w:firstLine="73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　　員　渡辺　三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年度助成団体および助成金額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前回絞り込んだ６団体に担当委員会が行った取材内容を基に助成団体と助成金額を協議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委員）（事前に取材内容を見ていただき、いただいた意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れまで自力で運動してきた団体が、この助成をきっかけにステップアップするという観点から、芸術の森に７５万円とボランティア展に２５万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は元々活発な地域なので助成がなくても大丈夫だと思いますが、プロのまちづくりに対抗してもらえるようステップアップしてほし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機会に世代交代までできるよう配慮していただくと共に執行部以外の人も巻き込めるようだと将来に期待できる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特性については具体性に欠ける部分がありますので、ＪＣから提案していくべきだ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展はこれまでの実績を活かして発展して欲し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ひまわりの種については、やはり地域との関わりについて具体性に欠け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ＳＭＮネットの事業はプロの行う企画として面白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ピーカブーは助成を受けた次の年にどのように発展するのか不安が残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ひまわりの種、ボランティア展、ゆりかご保育園を推薦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は組織として横の繋がりではなくピラミッド型の形を感じ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展に２５万、芸術の森に６０万、ゆりかご保育園に１５万で行き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は支援型ネットワークから広げていく代表的な例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ゆりかご保育園の事業が持っている未熟な部分を応援し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展に２５万、ピーカブーに５０万、ゆりかご保育園に２５万の３団体で行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展の事業からは触れ合いのイメージが掴めました。ピーカブーとゆりかご保育園の事業が持つ拡がっていく感じには好感が持て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展に２５万、ピーカブーに５０万、ゆりかご保育園に２５万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ピーカブーの「仕組みを開発してみたい」という発言に可能性を感じ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問題を切り口に地域を活性化するという部分に効果があると思いますので、ひまわりの種に５０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ヨチヨチ歩きである部分をお手伝いすることに意義があると思いますので、ピーカブーに５０万で行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草の根運動を支援するところにＪＣらしさを感じますので、ゆりかご保育園とピーカブーで行き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の森の事業は基金での支援というよりも、ＪＣが協働で運動を発展させていくタイプのも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も草の根運動を支援することが望まし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に関しては、今後ＪＣが協働の形で関わっていく可能性も考え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議において</w:t>
      </w:r>
    </w:p>
    <w:p>
      <w:pPr>
        <w:pStyle w:val="Normal"/>
        <w:ind w:left="2100" w:hanging="168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ボランティア展実行委員会　　　　　　　　　　　　　２５万円</w:t>
      </w:r>
    </w:p>
    <w:p>
      <w:pPr>
        <w:pStyle w:val="Normal"/>
        <w:ind w:left="2100" w:hanging="1680"/>
        <w:rPr/>
      </w:pPr>
      <w:r>
        <w:rPr>
          <w:rFonts w:ascii="ＭＳ ゴシック;MS Gothic" w:hAnsi="ＭＳ ゴシック;MS Gothic" w:eastAsia="ＭＳ ゴシック;MS Gothic"/>
          <w:sz w:val="21"/>
          <w:szCs w:val="21"/>
        </w:rPr>
        <w:t>札幌南区の子育てホームページ・ピーカブー</w:t>
      </w:r>
      <w:r>
        <w:rPr>
          <w:rFonts w:cs="ＭＳ Ｐゴシック" w:eastAsia="ＭＳ ゴシック;MS Gothic"/>
          <w:sz w:val="21"/>
          <w:szCs w:val="21"/>
        </w:rPr>
        <w:t>　　　　　５０万円</w:t>
      </w:r>
    </w:p>
    <w:p>
      <w:pPr>
        <w:pStyle w:val="Normal"/>
        <w:ind w:left="2100" w:hanging="1680"/>
        <w:rPr>
          <w:rFonts w:eastAsia="ＭＳ ゴシック;MS Gothic" w:cs="ＭＳ Ｐゴシック"/>
          <w:sz w:val="21"/>
          <w:szCs w:val="21"/>
        </w:rPr>
      </w:pPr>
      <w:r>
        <w:rPr>
          <w:rFonts w:cs="ＭＳ Ｐゴシック" w:eastAsia="ＭＳ ゴシック;MS Gothic"/>
          <w:sz w:val="21"/>
          <w:szCs w:val="21"/>
        </w:rPr>
        <w:t>社会福祉法人黎明会幌北ゆりかご保育園　安全委員会　２５万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の助成が内定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ブルーアース基金助成金授与式での審査委員総括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議の上、石塚雅明委員が総括を行うことが決定した。</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四月特別事業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85415" cy="2010410"/>
            <wp:effectExtent l="0" t="0" r="0" b="0"/>
            <wp:docPr id="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descr=""/>
                    <pic:cNvPicPr>
                      <a:picLocks noChangeAspect="1" noChangeArrowheads="1"/>
                    </pic:cNvPicPr>
                  </pic:nvPicPr>
                  <pic:blipFill>
                    <a:blip r:embed="rId12"/>
                    <a:srcRect l="-13" t="-18" r="-13" b="-18"/>
                    <a:stretch>
                      <a:fillRect/>
                    </a:stretch>
                  </pic:blipFill>
                  <pic:spPr bwMode="auto">
                    <a:xfrm>
                      <a:off x="0" y="0"/>
                      <a:ext cx="2685415" cy="20104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08580" cy="196088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13"/>
                    <a:srcRect l="-14" t="-18" r="-14" b="-18"/>
                    <a:stretch>
                      <a:fillRect/>
                    </a:stretch>
                  </pic:blipFill>
                  <pic:spPr bwMode="auto">
                    <a:xfrm>
                      <a:off x="0" y="0"/>
                      <a:ext cx="2608580" cy="1960880"/>
                    </a:xfrm>
                    <a:prstGeom prst="rect">
                      <a:avLst/>
                    </a:prstGeom>
                  </pic:spPr>
                </pic:pic>
              </a:graphicData>
            </a:graphic>
          </wp:inline>
        </w:drawing>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前協議　　　　　　　　　　　　　　　　　　　　理事長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85415" cy="201041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4"/>
                    <a:srcRect l="-13" t="-18" r="-13" b="-18"/>
                    <a:stretch>
                      <a:fillRect/>
                    </a:stretch>
                  </pic:blipFill>
                  <pic:spPr bwMode="auto">
                    <a:xfrm>
                      <a:off x="0" y="0"/>
                      <a:ext cx="2685415" cy="20104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08580" cy="1960880"/>
            <wp:effectExtent l="0" t="0" r="0" b="0"/>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15"/>
                    <a:srcRect l="-14" t="-18" r="-14" b="-18"/>
                    <a:stretch>
                      <a:fillRect/>
                    </a:stretch>
                  </pic:blipFill>
                  <pic:spPr bwMode="auto">
                    <a:xfrm>
                      <a:off x="0" y="0"/>
                      <a:ext cx="2608580" cy="1960880"/>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全タウンウォーク　　　　　　　　　　　　　　グループディスカッ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85415" cy="2010410"/>
            <wp:effectExtent l="0" t="0" r="0" b="0"/>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16"/>
                    <a:srcRect l="-13" t="-18" r="-13" b="-18"/>
                    <a:stretch>
                      <a:fillRect/>
                    </a:stretch>
                  </pic:blipFill>
                  <pic:spPr bwMode="auto">
                    <a:xfrm>
                      <a:off x="0" y="0"/>
                      <a:ext cx="2685415" cy="20104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08580" cy="1960880"/>
            <wp:effectExtent l="0" t="0" r="0" b="0"/>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17"/>
                    <a:srcRect l="-14" t="-18" r="-14" b="-18"/>
                    <a:stretch>
                      <a:fillRect/>
                    </a:stretch>
                  </pic:blipFill>
                  <pic:spPr bwMode="auto">
                    <a:xfrm>
                      <a:off x="0" y="0"/>
                      <a:ext cx="2608580" cy="19608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安全マップ作成　　　　　　　　　　　　　　　　　　集合写真</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80"/>
        </w:tabs>
        <w:ind w:left="1680" w:hanging="420"/>
      </w:pPr>
      <w:rPr>
        <w:rFonts w:ascii="ＭＳ ゴシック" w:hAnsi="ＭＳ ゴシック" w:cs="ＭＳ ゴシック" w:hint="default"/>
      </w:rPr>
    </w:lvl>
  </w:abstractNum>
  <w:abstractNum w:abstractNumId="3">
    <w:lvl w:ilvl="0">
      <w:numFmt w:val="bullet"/>
      <w:lvlText w:val="・"/>
      <w:lvlJc w:val="left"/>
      <w:pPr>
        <w:tabs>
          <w:tab w:val="num" w:pos="780"/>
        </w:tabs>
        <w:ind w:left="780" w:hanging="360"/>
      </w:pPr>
      <w:rPr>
        <w:rFonts w:ascii="ＭＳ ゴシック" w:hAnsi="ＭＳ ゴシック" w:cs="ＭＳ ゴシック" w:hint="default"/>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4">
    <w:name w:val="Heading 4"/>
    <w:basedOn w:val="Normal"/>
    <w:next w:val="TextBody"/>
    <w:qFormat/>
    <w:pPr>
      <w:widowControl/>
      <w:numPr>
        <w:ilvl w:val="3"/>
        <w:numId w:val="1"/>
      </w:numPr>
      <w:spacing w:before="100" w:after="100"/>
      <w:jc w:val="left"/>
      <w:outlineLvl w:val="3"/>
    </w:pPr>
    <w:rPr>
      <w:rFonts w:ascii="ＭＳ Ｐゴシック" w:hAnsi="ＭＳ Ｐゴシック" w:eastAsia="ＭＳ Ｐゴシック" w:cs="ＭＳ Ｐゴシック"/>
      <w:b/>
      <w:bCs/>
      <w:color w:val="000000"/>
      <w:kern w:val="0"/>
      <w:szCs w:val="24"/>
    </w:rPr>
  </w:style>
  <w:style w:type="paragraph" w:styleId="Heading5">
    <w:name w:val="Heading 5"/>
    <w:basedOn w:val="Normal"/>
    <w:next w:val="TextBody"/>
    <w:qFormat/>
    <w:pPr>
      <w:widowControl/>
      <w:numPr>
        <w:ilvl w:val="4"/>
        <w:numId w:val="1"/>
      </w:numPr>
      <w:spacing w:before="100" w:after="100"/>
      <w:jc w:val="left"/>
      <w:outlineLvl w:val="4"/>
    </w:pPr>
    <w:rPr>
      <w:rFonts w:ascii="ＭＳ Ｐゴシック" w:hAnsi="ＭＳ Ｐゴシック" w:eastAsia="ＭＳ Ｐゴシック" w:cs="ＭＳ Ｐゴシック"/>
      <w:b/>
      <w:bCs/>
      <w:color w:val="000000"/>
      <w:kern w:val="0"/>
      <w:sz w:val="20"/>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color w:val="0000FF"/>
    </w:rPr>
  </w:style>
  <w:style w:type="character" w:styleId="WW8Num29z0">
    <w:name w:val="WW8Num29z0"/>
    <w:qFormat/>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6:09:00Z</dcterms:created>
  <dc:creator>WHO</dc:creator>
  <dc:description/>
  <cp:keywords/>
  <dc:language>en-US</dc:language>
  <cp:lastModifiedBy>WHO</cp:lastModifiedBy>
  <cp:lastPrinted>2006-11-14T10:13:00Z</cp:lastPrinted>
  <dcterms:modified xsi:type="dcterms:W3CDTF">2006-12-11T06:09:00Z</dcterms:modified>
  <cp:revision>2</cp:revision>
  <dc:subject/>
  <dc:title>２００６年度（社）札幌青年会議所</dc:title>
</cp:coreProperties>
</file>